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января  2018 года                                                                                                       № 5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 от 29.10.2013года  № 230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 создании муниципального дорожного фонда город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круга город Сорск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5 ст.179.4 Бюджетного кодекса Российской Федерации,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решение Совета депутатов от 29.10.2013 года № 230 «О создании муниципального дорожного фонда городского округа город Сорск».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одпункт 5 пункта 3.3. статьи 3 исключ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следний абзац статьи 3. исключ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Статью 3 дополнить пунктом 3.4. следующего содержани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rStyle w:val="Blk"/>
          <w:color w:val="000000"/>
          <w:sz w:val="26"/>
          <w:szCs w:val="26"/>
        </w:rPr>
        <w:t xml:space="preserve">Объем бюджетных ассигнований муниципального дорожного фонда </w:t>
      </w:r>
      <w:bookmarkStart w:id="0" w:name="dst103519"/>
      <w:bookmarkEnd w:id="0"/>
      <w:r>
        <w:rPr>
          <w:rStyle w:val="Blk"/>
          <w:color w:val="000000"/>
          <w:sz w:val="26"/>
          <w:szCs w:val="26"/>
        </w:rPr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города, учитываемых при формировании муниципального дорожного фонда;</w:t>
      </w:r>
      <w:bookmarkStart w:id="1" w:name="dst103520"/>
      <w:bookmarkEnd w:id="1"/>
      <w:r>
        <w:rPr>
          <w:rStyle w:val="Blk"/>
          <w:color w:val="000000"/>
          <w:sz w:val="26"/>
          <w:szCs w:val="26"/>
        </w:rPr>
        <w:t xml:space="preserve"> 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бюджета города, учитываемых при формировании муниципального дорожного фонда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8-01-22T14:40:00Z</cp:lastPrinted>
  <dcterms:modified xsi:type="dcterms:W3CDTF">2018-02-01T03:34:00Z</dcterms:modified>
  <cp:revision>3350</cp:revision>
  <dc:subject/>
  <dc:title/>
</cp:coreProperties>
</file>