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января 2018  года                                                                                                    № 57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 передаче муниципального имущества по результатам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крытого конкурс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Руководствуясь ст. 51 Федерального закона от 06.10.2003 года № 131-ФЗ «Об общих принципах организации местного самоуправления в Российской Федерации», Приказом ФАС России от 10.02.2010 года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т. 18 Устава муниципального образования город Сорск,  Положением «О порядке передачи муниципального имущества муниципального образования город Сорск в безвозмездное пользование», утвержденным решением Совета депутатов города Сорска от 09.12.2009 года № 358</w:t>
      </w:r>
      <w:r>
        <w:rPr>
          <w:sz w:val="25"/>
          <w:szCs w:val="25"/>
        </w:rPr>
        <w:t>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Передать муниципальное имущество: нежилое здание (городская баня), расположенное по адресу: Республика Хакасия, г. Сорск ул. Пионерская дом №21, общей площадью 528,8  кв.м.,  по результатам открытого конкурса за право заключения договора безвозмездного пользования сроком на 5 лет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М.Н. Савелье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474" w:right="991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4-20T09:35:00Z</cp:lastPrinted>
  <dcterms:modified xsi:type="dcterms:W3CDTF">2018-02-01T03:40:00Z</dcterms:modified>
  <cp:revision>19</cp:revision>
  <dc:subject/>
  <dc:title/>
</cp:coreProperties>
</file>