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 января 2018  года                                                                                                        № 5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29.05.2012 года № 53 «Об утвержде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ы комплексного развития сист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мунальной инфраструктуры 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 на 2011- 2025 годы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в ред. от 26.06.2012 № 63, от  28.08.2012 № 70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5.09.2012 г. № 79, от 27.11.2012 г. № 87, от 29.01.2013 г. № 125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7.02.2013 № 135,  от 24.03.2013 г. № 159, 28.05.2013 г. № 168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.09.2013 г. № 211, от 25.03.2014 года № 278, от 13.11.2014 г. № 377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.03.2015 г. № 436, от 22.12.2015 г. № 550, от 27.02.2017 г. № 688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ходатайство администрации города Сорска, о внесении изменений в «Программу комплексного развития систем коммунальной инфраструктуры муниципального образования город Сорск на 2011 – 2025 годы», руководствуясь ст. 18 Устава муниципального образования город Сор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40" w:firstLine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25 годы» (в ред. от 26.06.2012 № 63, от  28.08.2012 № 70, 25.09.2012 г. № 79, от 27.11.2012 г. № 87, от 29.01.2013 г. № 125, от 27.02.2013 № 135,  от 24.03.2013 г. № 159, 28.05.2013 г. № 168,  от 24.09.2013 г. № 211, от 25.03.2014 года № 278, от 13.11.2014 г. № 377, от 24.03.2015 г. № 436, от 22.12.2015 г. № 550, от 27.02.2017 г. № 688),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1.1.  в паспорте программы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в позиции «Объемы бюджетных ассигнований» цифры «467,358», «157,674», заменить на цифры «462 858» «153,174» соответственно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- разделе «Обоснование финансовой потребности по источникам» цифры «157,674»,  «5,5» заменить на цифры «153 174» «1,0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2. таблицу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№ </w:t>
      </w:r>
      <w:r>
        <w:rPr>
          <w:rFonts w:cs="Times New Roman" w:ascii="Times New Roman" w:hAnsi="Times New Roman"/>
          <w:b w:val="false"/>
          <w:sz w:val="26"/>
          <w:szCs w:val="26"/>
        </w:rPr>
        <w:t>26 «Перечень организационно-технических мероприятий по модернизации объектов коммунальной инфраструктуры муниципального образования город Сорск на 2011-2025 годы»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3. </w:t>
      </w:r>
      <w:r>
        <w:rPr/>
        <w:t>Добавить п.п. 5.1.1, 5.1.2</w:t>
      </w:r>
    </w:p>
    <w:tbl>
      <w:tblPr>
        <w:tblW w:w="961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421"/>
        <w:gridCol w:w="1400"/>
        <w:gridCol w:w="866"/>
        <w:gridCol w:w="766"/>
        <w:gridCol w:w="465"/>
        <w:gridCol w:w="466"/>
        <w:gridCol w:w="566"/>
        <w:gridCol w:w="534"/>
        <w:gridCol w:w="566"/>
        <w:gridCol w:w="416"/>
        <w:gridCol w:w="1537"/>
      </w:tblGrid>
      <w:tr>
        <w:trPr>
          <w:trHeight w:val="5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1.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одернизация объектов коммунальной инфраструктуры МО г. Сорск на 2011-2025 годы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иобретение знаков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0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нтитеррористическая защищенность котельной </w:t>
            </w:r>
          </w:p>
        </w:tc>
      </w:tr>
      <w:tr>
        <w:trPr>
          <w:trHeight w:val="76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.1.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становка видеонаблюде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95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 по этапам реализации программы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3,174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3,87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 по источникам финансирования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гион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8,826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,326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3,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ый бюдж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4,348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8,548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0,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,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Председатель Совета депутатов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>города Сорска                                                                                                М.Н. Савельев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kern w:val="2"/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rFonts w:cs="Times New Roman" w:ascii="Times New Roman" w:hAnsi="Times New Roman"/>
          <w:b w:val="false"/>
          <w:kern w:val="2"/>
          <w:sz w:val="26"/>
          <w:szCs w:val="26"/>
        </w:rPr>
        <w:t xml:space="preserve">Главы города Сорска </w:t>
        <w:tab/>
        <w:tab/>
        <w:t xml:space="preserve">         </w:t>
        <w:tab/>
        <w:t xml:space="preserve">                                                      В.Ф. Найден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59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5:00Z</dcterms:created>
  <dc:creator>SASHA RU</dc:creator>
  <dc:description/>
  <cp:keywords/>
  <dc:language>en-US</dc:language>
  <cp:lastModifiedBy>Елена</cp:lastModifiedBy>
  <cp:lastPrinted>2017-12-19T12:28:00Z</cp:lastPrinted>
  <dcterms:modified xsi:type="dcterms:W3CDTF">2018-02-01T03:19:00Z</dcterms:modified>
  <cp:revision>5</cp:revision>
  <dc:subject/>
  <dc:title> </dc:title>
</cp:coreProperties>
</file>