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2 »      01     2018г.                                                                           № 5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б утверждении размера родительской пла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 присмотр и уход за детьми, осваивающим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разовательные программы дошкольног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разования в образовательных организация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(учреждениях) муниципального образова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орода Сорска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65 Федерального закона Российской Федерации от 29.12.2012 г. № 273-ФЗ «Об образовании в Российской Федерации», Законом РФ от 06.10.2003 г. № 131-ФЗ «Об общих принципах организации местного самоуправления в РФ», письмом Департамента государственной политики в сфере образования Министерства образования и науки РФ от 31.07.2014 г. № 08-1002 «О направлении методических рекомендаций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родительскую плату за присмотр и уход за детьми, осваивающими образовательные программы дошкольного образования в муниципальных бюджетных дошкольных образовательных организациях (учреждениях) муниципального образования города Сорска в размере 1886 рублей в меся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тменить постановление администрации города Сорска от 19.01.2016 г. № 25-п «Об установлении родительской платы за присмотр и уход за детьми, осваивающими образовательные программы дошкольного образования в образовательных организациях (учреждениях) муниципального образования города Сорск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публиковать настоящее постановление в газете «Сорский Молибден» и разместить на официальном сайте администрации города Сорс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4.</w:t>
      </w:r>
      <w:r>
        <w:rPr>
          <w:sz w:val="26"/>
        </w:rPr>
        <w:t>Настоящее постановление вступает в силу с 01 января 2018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 Сорска                                                                  В.Ю. Соколов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urist</cp:lastModifiedBy>
  <cp:lastPrinted>2012-12-19T16:54:00Z</cp:lastPrinted>
  <dcterms:modified xsi:type="dcterms:W3CDTF">2018-02-01T06:12:00Z</dcterms:modified>
  <cp:revision>255</cp:revision>
  <dc:subject/>
  <dc:title/>
</cp:coreProperties>
</file>