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постановлению администрации города Сор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от « 12 »     02   2018  № 63-п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жилых домов, по годам проведения капитального ремонта обще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г. Сорска</w:t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27"/>
        <w:gridCol w:w="1353"/>
        <w:gridCol w:w="45"/>
        <w:gridCol w:w="1399"/>
        <w:gridCol w:w="1137"/>
        <w:gridCol w:w="1274"/>
        <w:gridCol w:w="1582"/>
        <w:gridCol w:w="1583"/>
        <w:gridCol w:w="1427"/>
        <w:gridCol w:w="2091"/>
      </w:tblGrid>
      <w:tr>
        <w:trPr>
          <w:trHeight w:val="5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 (далее – МКД)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проведения капитального ремонта (годы), в том числе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а в эксплуатацию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оследнего капитального ремо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и не жилых помещ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электро-тепло-, газо-, водоснабжения, водоотведения. Ремонт подвальных помещений, относящихся к общему имуществу в МК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ыши, в том числе переустройство невентилируемой крыши на вентилируемую, устройство выходов на кровлю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ие и ремонт фасада. Ремонт фундамент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лективных (общедомовых) приборов учета  потребления ресурсов, необходимых для предоставления коммунальных 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 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50 лет Октября, д.34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4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4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5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5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50 лет Октября, д.5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5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6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70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нична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ничн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ничная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5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7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,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4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7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,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48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,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аркова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,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3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4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д.4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йгачинская, д.26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3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5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-20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-20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д.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лстого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лстого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-20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-20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, д.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435" w:leader="none"/>
                <w:tab w:val="center" w:pos="1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паева, д.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-204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Первый  заместитель главы города Сорска                                                                 В.Ю.Соколов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52:00Z</dcterms:created>
  <dc:creator>МН</dc:creator>
  <dc:description/>
  <cp:keywords/>
  <dc:language>en-US</dc:language>
  <cp:lastModifiedBy>urist</cp:lastModifiedBy>
  <cp:lastPrinted>2018-02-12T15:45:00Z</cp:lastPrinted>
  <dcterms:modified xsi:type="dcterms:W3CDTF">2018-02-14T01:26:00Z</dcterms:modified>
  <cp:revision>5</cp:revision>
  <dc:subject/>
  <dc:title/>
</cp:coreProperties>
</file>