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52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12 »        02       2018                                                                          № 63-п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и города Сорска №92 от 03.03.2014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Об утверждении перечня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ногоквартирных домов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Жилищным кодексом Российской Федерации, постановлением Правительства Республики Хакасия от 02.11.2017 №567 «О внесении изменений в региональную программу «Капитальный ремонт общего имущества в многоквартирных домах, расположенных на территории Республики Хакасия (2014-2043 годы), утвержденную постановлением Правительства Республики Хакасия от 14.03.2014 №102, в целях реализации Закона Республики Хакасия от 28.06.2013 №55-ЗРХ «Об организации проведения капитального ремонта общего имущества в многоквартирных домах в Республике Хакасия» (с последующими изменениями), руководствуясь Уставом муниципального образования город Сорск, администрация города Сорск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</w:rPr>
        <w:t>1.Внести изменение в постановление администрации города Сорска от 03.03.2014 №92-п «Об утверждении перечня многоквартирных домов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Приложение 1 к постановлению администрации города Сорска от 03.03.2014 №92-п «Об утверждении перечня многоквартирных домов» изменить и изложить в новой редакции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3. Настоящее постановление направить для опубликования в газету «Сорский молибден» и разместить на официальном сайте администрации г. Сорс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-180" w:hanging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 4. Контроль за исполнением данного постановления возложить на первого заместителя главы г.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В.Ф.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текст Знак1"/>
    <w:basedOn w:val="Style14"/>
    <w:qFormat/>
    <w:rPr>
      <w:rFonts w:ascii="Calibri" w:hAnsi="Calibri" w:eastAsia="Calibri" w:cs="Calibri"/>
      <w:sz w:val="24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2:00Z</dcterms:created>
  <dc:creator>хоз учет</dc:creator>
  <dc:description/>
  <cp:keywords/>
  <dc:language>en-US</dc:language>
  <cp:lastModifiedBy>urist</cp:lastModifiedBy>
  <cp:lastPrinted>2018-02-12T09:28:00Z</cp:lastPrinted>
  <dcterms:modified xsi:type="dcterms:W3CDTF">2018-02-14T01:25:00Z</dcterms:modified>
  <cp:revision>56</cp:revision>
  <dc:subject/>
  <dc:title/>
</cp:coreProperties>
</file>