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88645" cy="7397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ind w:firstLine="142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7 февраля 2018 года</w:t>
        <w:tab/>
        <w:tab/>
        <w:t xml:space="preserve">                                                                                 № 6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2.12.2017г. № 4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Республики Хакасия  на 2018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9-2020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(в редакции от 26.01.2018г. № 5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2.12.2017г. № 43 «О бюджете города Сорска Республики Хакасия на 2018 год и на плановый период 2019-2020 годов» (в редакции от 26.01.2018г. № 5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города Сорска Республики Хакасия (далее - местный бюджет) на 2018 год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261 519,1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271 460,1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9 941,0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8 год в сумме 27 103,6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Пункт 9 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величину дорожного фонда администрации города Сорска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а) на 2018 год в сумме 5 710,2 тыс. руб.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б) на 2019 год в сумме 3 287,3 тыс. руб.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) на 2020 год в сумме 3 287,3 тыс. руб.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и 1 «Источники внутреннего финансирования дефицита бюджета города Сорска Республики Хакасия на 2018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 969,9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5 969,9» заменить цифрами «8 141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 156,1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67 156,1» заменить цифрами «273 799,1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3 126,0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273 126,0» заменить цифрами «281 940,1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 489,9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>цифры «7 489,9» заменить цифрами «9 661,0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6. В приложение 3 «Доходы бюджета города Сорска Республики Хакасия на 2018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4 228,3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24 228,3» заменить цифрами «129 148,3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000  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 801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 801,5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97 801,5» заменить цифрами «99 921,5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5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-143" w:hanging="7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2010 01 0000 110 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/>
            </w:pPr>
            <w:r>
              <w:rPr>
                <w:bCs/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7 600,5</w:t>
            </w:r>
          </w:p>
        </w:tc>
      </w:tr>
    </w:tbl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97 600,5» заменить цифрами «99 720,5»;</w:t>
      </w:r>
    </w:p>
    <w:p>
      <w:pPr>
        <w:pStyle w:val="Normal"/>
        <w:ind w:right="-143" w:firstLine="709"/>
        <w:jc w:val="both"/>
        <w:rPr/>
      </w:pPr>
      <w:r>
        <w:rPr/>
        <w:t>в строке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0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2 879,0</w:t>
            </w:r>
          </w:p>
        </w:tc>
      </w:tr>
    </w:tbl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 879,0» заменить цифрами «5 679,0»;</w:t>
      </w:r>
    </w:p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00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53,0</w:t>
            </w:r>
          </w:p>
        </w:tc>
      </w:tr>
    </w:tbl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 353,0» заменить цифрами «5 153,0»;</w:t>
      </w:r>
    </w:p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76"/>
      </w:tblGrid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6 06030 00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2,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6 06032 04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2,0</w:t>
            </w:r>
          </w:p>
        </w:tc>
      </w:tr>
    </w:tbl>
    <w:p>
      <w:pPr>
        <w:pStyle w:val="Normal"/>
        <w:ind w:right="-143"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 912,0» заменить цифрами «4 71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339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16 30010 01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2,0» заменить цифрами «1,0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299"/>
      </w:tblGrid>
      <w:tr>
        <w:trPr>
          <w:trHeight w:val="42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0 927,8</w:t>
            </w:r>
          </w:p>
        </w:tc>
      </w:tr>
      <w:tr>
        <w:trPr>
          <w:trHeight w:val="61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0 927,8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30 927,8» заменить цифрами «132 370,8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5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103"/>
        <w:gridCol w:w="1311"/>
      </w:tblGrid>
      <w:tr>
        <w:trPr>
          <w:trHeight w:val="5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78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29999 00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рочие субсидии                           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5,0</w:t>
            </w:r>
          </w:p>
        </w:tc>
      </w:tr>
      <w:tr>
        <w:trPr>
          <w:trHeight w:val="43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00   2 02 29999 04 0000 151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5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1 785,0» заменить цифрами «2 988,0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418"/>
      </w:tblGrid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40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2 02 4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  <w:tr>
        <w:trPr>
          <w:trHeight w:val="5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0   2 02 4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418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55 156,1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55 156,1» заменить цифрами «261 519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 Приложения 11, 13, 15 изменить и изложить в новой редакции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8-03-01T02:51:00Z</dcterms:modified>
  <cp:revision>3367</cp:revision>
  <dc:subject/>
  <dc:title/>
</cp:coreProperties>
</file>