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67990</wp:posOffset>
            </wp:positionH>
            <wp:positionV relativeFrom="paragraph">
              <wp:posOffset>-37592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2678430" cy="751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59.2pt;mso-wrap-distance-left:9.05pt;mso-wrap-distance-right:9.05pt;mso-wrap-distance-top:0pt;mso-wrap-distance-bottom:0pt;margin-top:7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2865</wp:posOffset>
                </wp:positionH>
                <wp:positionV relativeFrom="paragraph">
                  <wp:posOffset>92075</wp:posOffset>
                </wp:positionV>
                <wp:extent cx="2489200" cy="749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9.05pt;mso-wrap-distance-left:9.05pt;mso-wrap-distance-right:9.05pt;mso-wrap-distance-top:0pt;mso-wrap-distance-bottom:0pt;margin-top:7.25pt;mso-position-vertical-relative:text;margin-left:30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82550</wp:posOffset>
                </wp:positionV>
                <wp:extent cx="61893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5pt" to="504.4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_16__»__02___2018                                                                                  № __68_  -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О подготовке объектов и жилого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сектора к  весенне-летнему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>пожароопасному периоду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</w:rPr>
      </w:pPr>
      <w:r>
        <w:rPr>
          <w:sz w:val="26"/>
        </w:rPr>
        <w:t xml:space="preserve">В соответствии с Федеральными Законами  от 06.10 2003  №131 – ФЗ «Об общих принципах организации местного самоуправления в Российской Федерации», от 22. 07.2008 №123-ФЗ «Технический регламент о требованиях пожарной безопасности» (с последующими изменениями), от 21.12.1994 № 69-ФЗ «О пожарной безопасности» (с последующими изменениями),  постановлением Правительства Российской Федерации от 25.04.2012 №390 «О противопожарном режиме» (с последующими изменениями), Законом Республики Хакасия от 28.06 2006 года № 34-ЗРХ «О пожарной безопасности» (с последующими изменениями), руководствуясь ст. 27 Устава муниципального образования город Сорск, в целях предотвращения пожаров и их последствий, на промышленных объектах и в жилом секторе в весенне-летний период, администрация города Сорска,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 xml:space="preserve">1.В случае ухудшения пожароопасной обстановки устанавливать на территории муниципального образования город Сорск  особый пожароопасный режим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2.Создать рабочую группу по оперативному реагированию на складывающуюся пожарную обстановку в составе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Глава  города Сорска, руководитель рабочей группы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</w:rPr>
        <w:t>Представитель ОНДПР г. Черногорск, Сорск, Усть- Абаканский район ГУ МЧС России по Республике Хакасия, заместитель руководителя рабочей группы (по согласованию),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Члены рабочей группы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Первый заместитель  главы города Сорск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Начальник отдела по делам  гражданской обороны, чрезвычайным ситуациям и моб. работе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Начальник отдела  Усть – Бюрского лесничества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Начальник ПЧ-103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Начальник ОМВД России  по городу Сорску (по согласованию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3.Утвердить План профилактических противопожарных  мероприятий по защите населения и территории муниципального образования город Сорск от пожаров на весенне-летний период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4.Рекомендовать руководителям организаций и учреждений  всех форм собственности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4.1.Организовать и провести в марте-апреле очистку закрепленной   территории от мусора и сухой травы, обновить  минерализованные полосы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4.2.Усилить контроль за обеспечением первичных мер пожарной безопасности в весенне-летний период и разработать комплекс мероприятий, направленных на предотвращение пожаров и их  последств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4.3.Привести  в исправное состояние системы  и средства противопожарной защиты, включая первичные средства тушения пожара и источники противопожарного водоснабж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4.4.Провести инструктаж сотрудников по мерам пожарной безопасности и действиям при возникновении пожаров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4.5.Предоставлять приспособленную для целей пожаротушения технику по первому требованию руководителя тушения пожара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4.6.Обеспечить в пожароопасный период проведение обследований подведомственных объектов и устранение выявленных нарушений правил пожарной безопасности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4.7.Разработать графики дежурств ответственных лиц на пожароопасный период. Графики предоставить в администрацию города Сорска (отдел по делам ГО ЧС и МР)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5.Гражданам, проживающим на территории муниципального образования город  Сорск в весенне-летний пожароопасный период при введении особого противопожарного периода  запретить сжигание сухой травы, мусора, отходов быта на территории города и приусадебных участках.   </w:t>
      </w:r>
    </w:p>
    <w:p>
      <w:pPr>
        <w:pStyle w:val="Normal"/>
        <w:widowControl w:val="false"/>
        <w:tabs>
          <w:tab w:val="clear" w:pos="708"/>
          <w:tab w:val="left" w:pos="513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6.Председателю комиссии по чрезвычайным ситуациям и пожарной безопасности муниципального образования на заседании комиссии по чрезвычайным ситуациям и пожарной безопасности муниципального образования  город Сорск в срок до 20.03.2018 года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6.1.Рассмотреть итоги работы по подготовке объектов и жилого сектора к весенне-летнему периоду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6.2.Рассмотреть исполнение требований постановления Правительства Российской Федерации от 25.04.2012 «О противопожарном режиме», на территории муниципального образования  и объектах, обратить внимание на изменение действующего законодательства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6.3.Рассмотреть вопрос  по созданию маневренных, патрульно-маневренных и штатных мобильных групп для проведения мероприятий по предупреждению чрезвычайных ситуаций, вызванных природных пожаров.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7.Отделу по делам ГО, ЧС и МР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7.1.На пожароопасный период активизировать  противопожарную пропаганду по соблюдению требований пожарной безопасности на территории муниципального образования город Сорск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7.2.Провести учет имеющейся водовозной и инженерной техники, которая может быть использована для тушения лесных и степных пожаров, определить порядок ее привлечения.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8.Директору  МКУ «ЕДДС МО г. Сорск»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8.1.С начала пожароопасного периода организовать постоянный мониторинг пожарной обстановки на территории муниципального образования город Сорск, обеспечить своевременный обмен информацией о возникающих природных пожар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8.2.Обеспечить готовность и знание оперативными дежурными ЕДДС алгоритмов запуска и использования системы оповещения и информирования населения о чрезвычайных ситуациях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8.3.С начала пожароопасного периода организовать постоянный мониторинг за складывающейся обстановкой на территории МО г. Сорск. </w:t>
      </w:r>
    </w:p>
    <w:p>
      <w:pPr>
        <w:pStyle w:val="Normal"/>
        <w:widowControl w:val="false"/>
        <w:tabs>
          <w:tab w:val="clear" w:pos="708"/>
          <w:tab w:val="left" w:pos="513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7.Опубликовать данное постановление в газете «Сорский Молибден» и разместить на сайте администрации горо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8.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Глава города  Сорска                                                                                В.Ф. Найденов                              </w:t>
      </w:r>
    </w:p>
    <w:p>
      <w:pPr>
        <w:pStyle w:val="Normal"/>
        <w:widowControl w:val="false"/>
        <w:autoSpaceDE w:val="false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591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26"/>
          <w:szCs w:val="26"/>
        </w:rPr>
      </w:pPr>
      <w:r>
        <w:rPr>
          <w:sz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737" w:right="851" w:gutter="0" w:header="0" w:top="851" w:footer="0" w:bottom="851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531" w:right="851" w:gutter="0" w:header="0" w:top="567" w:footer="0" w:bottom="851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УТВЕРЖДЕНО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 xml:space="preserve">Постановлением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№ </w:t>
      </w:r>
      <w:r>
        <w:rPr>
          <w:sz w:val="26"/>
        </w:rPr>
        <w:t>68 от 16.02.2018 год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 xml:space="preserve">ПЛАН </w:t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>профилактических мероприятий по защите населения и территории муниципального образования город Сорск</w:t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а весенне-летний пожароопасный период   2018 года</w:t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tbl>
      <w:tblPr>
        <w:tblW w:w="15434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174"/>
        <w:gridCol w:w="2617"/>
        <w:gridCol w:w="5028"/>
        <w:gridCol w:w="1690"/>
      </w:tblGrid>
      <w:tr>
        <w:trPr>
          <w:trHeight w:val="82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мероприят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     проведени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метка о выполнении</w:t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и принятие необходимых нормативных  правовых актов главы муниципального образования город Сорск по обеспечению  защиты территории от пожар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февраль -март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 и ЧС, М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ссии по чрезвычайным ситуациям и пожарной безопасности муниципального образования город Сорск с повесткой дня «О принимаемых мерах  по защите населения и территории муниципального образования город Сорск от пожаров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едседатель КЧС и ПБ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 и                            ЧС, М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при необходимости противопожарных барьеров путем очитки прилегающей территории от естественной захламленности, обновление и оборудование минерализованных полос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делам ГО ЧС и МР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ъектов экономики, учрежд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зация работы по созданию на территории муниципального образования город Сорск всех видов пожарной охран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зон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Ч-1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мест временного размещения населения, складирования запасов материальных средств в случае эвакуации населения при возможных Ч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ЭК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 отдела по делам ГО и ЧС, М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 обработка информации, получаемой от ЦУКС ГУ МЧС России по РХ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ЕДДС МО г. Сорск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здание рабочей группы КЧС и ПБ при администрации города Сорска в целях защиты  населения и территорий от ЧС, связанных с пожарами, координацию действий органов управления сил и средств и эффективного реагирования на складывающуюся ситуацию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готовности сил ТП  РСЧС, привлекаемых к  ликвидации  пожаров и возможных ЧС, связанных с ним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ъектов экономи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адзорных мероприятий по обеспечению пожарной безопасности  на территории муниципального образования город Сорск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-апрел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Д по Усть-Абаканскому району и г. Сорску, г. Черногорск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подготовки ОД ЕДДС муниципального образования к работе в весенне-летний пожароопасный период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ЕДДС МО г. Сорск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ирование населения через средства массовой информации о мерах по обеспечению пожарной безопасности, прогнозируемых ЧС, приемах и защиты от них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пожароопасного период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схода граждан  с целью проведения разъяснительной работы по поведению в лесу и профилактике пожаров в жилье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Администрация г. Сорска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рофилактики ПЧ - 103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/>
      </w:pPr>
      <w:r>
        <w:rPr/>
        <w:t xml:space="preserve">Исп. Арискина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567" w:gutter="0" w:header="0" w:top="591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30:00Z</dcterms:created>
  <dc:creator>ГОиЧС</dc:creator>
  <dc:description/>
  <cp:keywords/>
  <dc:language>en-US</dc:language>
  <cp:lastModifiedBy>urist</cp:lastModifiedBy>
  <cp:lastPrinted>2018-02-16T13:44:00Z</cp:lastPrinted>
  <dcterms:modified xsi:type="dcterms:W3CDTF">2018-02-21T08:35:00Z</dcterms:modified>
  <cp:revision>82</cp:revision>
  <dc:subject/>
  <dc:title/>
</cp:coreProperties>
</file>