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2 »   01     2018г.                                                                             № 6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 льготном питании в муниципаль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юджетных общеобразовательных 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рганизациях (учреждениях)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обеспечения полноценным питанием детей предшкольного возраста и обучающихся 1 – 4 классов, а также детей из малообеспеченных семей в общеобразовательных организациях (учреждениях) в соответствии со статьей 65 Федерального закона Российской Федерации от 29.12.2012 N 273-ФЗ «Об образовании в Российской Федерации», Законом РФ от 06.10.2003 N 131-ФЗ «Об общих принципах организации местного самоуправления в РФ», с приказом отдела образования администрации города Сорска от 31.12.2015  N 238 «Об утверждении Положения об установлении случаев и порядка обеспечения питанием обучающихся образовательных организаций за счет бюджетных ассигнований муниципального бюджета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с 01.01.2018 года в муниципальных бюджетных общеобразовательных организациях (учреждениях) сумму льготного питания в размере 20 рублей на одного ребенка в день (приложение №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Руководителю отдела образования администрации города Сорска обеспечить питанием за счет лимитов бюджетных обязательств муниципального бюджета следующие категории обучающихся образовательных организаций (учреждений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щиеся 1 – 4 классов и дети предшкольного возраста, посещающие общеобразовательные организации (учреждения) в размере 20 рублей на одного человека в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еся 5 – 11 классов категории малообеспеченных граждан, посещающие общеобразовательные организации (учреждения) в размере 20 рублей на одного человека в день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Отменить постановление администрации города Сорска от 29.12.2016 г. № 787-п «О льготном питании в муниципальных бюджетных общеобразовательных организациях (учреждениях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5.</w:t>
      </w:r>
      <w:r>
        <w:rPr>
          <w:sz w:val="26"/>
        </w:rPr>
        <w:t>Настоящее постановление вступает в силу с 01 января 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.о. главы города Сорска                                                                В.Ю. Сокол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531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7-11-21T16:35:00Z</cp:lastPrinted>
  <dcterms:modified xsi:type="dcterms:W3CDTF">2018-02-01T06:09:00Z</dcterms:modified>
  <cp:revision>284</cp:revision>
  <dc:subject/>
  <dc:title/>
</cp:coreProperties>
</file>