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76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20»__02__2018                                                                                        № 70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/>
      </w:pPr>
      <w:r>
        <w:rPr>
          <w:sz w:val="26"/>
        </w:rPr>
        <w:t xml:space="preserve">           </w:t>
      </w:r>
      <w:r>
        <w:rPr>
          <w:sz w:val="26"/>
        </w:rPr>
        <w:t>от 12.08.2016 года № 527-п (с изменениями от 11.04.2017 года  №132, от    26.05.2017 года №214, от 14.06.2017 №221, от 27.07.2017 года №277)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413  тыс. рублей, в том числе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7 год  - 218 тыс. рублей; в том числе из республиканского бюджета 73 тыс. рублей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2018 год -  50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145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    2.1.В задаче 2 п. 2.1. за  2018 год цифру «5,0» заменить на «0,0», в строке «Итого по разделу» цифру «5,0» заменить на «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. В задаче 3 п. 3.1. за  2018 год цифру «20,0» заменить на «0,0», в строке «Итого по разделу» цифру «20,0» заменить на «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2.3.В задаче 4 п. 4.1. за  2018 год цифру «10,0» заменить на «5,0», в строке «Итого по разделу» цифру «10,0» заменить на «5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     2.4.В задаче 5 п. 5.1. за  2018 год цифру «60,0» заменить на «30,0», в строке «Итого по разделу» цифру «60,0» заменить на «3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     2.5.В задаче 6 п. 6.1. за  2018 год цифру «10,0» заменить на «0,0», в строке «Итого по разделу» цифру «10,0» заменить на «0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     2.6.В задаче 7 п. 7.1. за  2018 год цифру «5,0» заменить на «3,0», в п.7.2. цифру «5,0» заменить на «2,0», в строке «Итого по разделу» цифру «10,0» заменить на «5,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7.В задаче 8 п. 8.1. за  2018 год цифру «30,0» заменить на «10,0» в строке «Итого по разделу» цифру «30,0» заменить на 10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6"/>
        </w:rPr>
        <w:t xml:space="preserve">      3.В строке «Итого» за 2018 год  цифру «145,0»  заменить на «50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Раздел 5 «Обоснование ресурсного обеспечения» в первом  абзаце  цифру «508,0» заменить  на цифру «413,0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</w:rPr>
        <w:tab/>
        <w:t xml:space="preserve">      5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39:00Z</dcterms:created>
  <dc:creator>МО</dc:creator>
  <dc:description/>
  <cp:keywords/>
  <dc:language>en-US</dc:language>
  <cp:lastModifiedBy>МО</cp:lastModifiedBy>
  <cp:lastPrinted>2018-02-20T10:49:00Z</cp:lastPrinted>
  <dcterms:modified xsi:type="dcterms:W3CDTF">2018-02-21T08:03:00Z</dcterms:modified>
  <cp:revision>5</cp:revision>
  <dc:subject/>
  <dc:title/>
</cp:coreProperties>
</file>