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0 »      02     2018 г.                                                                      № 7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частии во всероссийском конкурс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Лучших проектов создания комф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реды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участие во всероссийском конкурсе «Создания лучших проектов комфортной городской сре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й комиссии, созданной постановлением от 06.12.2017 г. № 465-п «О мерах, направленных на подготовку и реализацию муниципальной программы «Формирование комфортной среды города Сорска на 2018-2022 года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сти общественное обсуждение проекта создание комфортной городской среды среди жителей города Сор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позднее 2 марта 2018 года на очном заседании принять решение о подведении итогов приема предложений на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ю ЖКХ администрации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 позднее 5 апреля 2018 года организовать прием предложений от населения по мероприятиям, которые целесообразно реализовать на такой территории в течение 10 дней и провести обсуждение общественной комисси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озднее 18 марта 2018 года формирует проект создания комфортной сре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позднее 1 апреля 2018 года предоставить соответствующую конкурсную заявку в Министерство строительства и ЖКХ Республики Хакас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Разместить настоящее постановление на официальном сайте администрации города Сорск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.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06:00Z</dcterms:created>
  <dc:creator>User</dc:creator>
  <dc:description/>
  <cp:keywords/>
  <dc:language>en-US</dc:language>
  <cp:lastModifiedBy>urist</cp:lastModifiedBy>
  <cp:lastPrinted>2018-02-21T11:18:00Z</cp:lastPrinted>
  <dcterms:modified xsi:type="dcterms:W3CDTF">2018-02-26T03:00:00Z</dcterms:modified>
  <cp:revision>6</cp:revision>
  <dc:subject/>
  <dc:title/>
</cp:coreProperties>
</file>