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1 »     02    2018                                                                                      № 7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/>
      </w:pPr>
      <w:r>
        <w:rPr>
          <w:rFonts w:cs="Times New Roman" w:ascii="Times New Roman" w:hAnsi="Times New Roman"/>
          <w:sz w:val="26"/>
          <w:szCs w:val="26"/>
        </w:rPr>
        <w:t>программу «Проведение капитального ремонт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жилищного фонда в многоквартирных домах, расположенных на территории муниципального образования город Сорск на 2018-2020 годы»,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4.08.2017№313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9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"Бюджетного кодекса Российской Федерации" от 31.07.1998 N 145-ФЗ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ч. 1 ст. 16 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. 27 Устава муниципального образования г. Сорск, администрация города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 муниципальную программу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8-2020 годы» (далее – Программа)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позицию «Объемы бюджетных ассигнований»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ъем  бюджетных ассигнований на весь период реализации  Программы предусмотрен в сумме 5622100 рублей, в том числе по годам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г. -  2360700 руб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г. -  1630700 ру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-  1630700 руб.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разделе  4 Программы в таблице в столбце «всего» цифру «4892,1» изменить на цифру «5622,1», в столбце  «2018» цифру «1630,7» изменить на цифру «2360,7»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   3. В разделе 5 Программы в объеме  финансирования, «всего» цифру «4892100» изменить на цифру «5622100», в «2018 году» цифру «1630700» изменить на цифру «2360700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hanging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5. Контроль за исполнением данного постановления возложить на первого заместителя главы г. Сор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tabs>
          <w:tab w:val="clear" w:pos="708"/>
          <w:tab w:val="left" w:pos="2340" w:leader="none"/>
          <w:tab w:val="left" w:pos="2880" w:leader="none"/>
        </w:tabs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tabs>
          <w:tab w:val="clear" w:pos="708"/>
          <w:tab w:val="left" w:pos="2340" w:leader="none"/>
          <w:tab w:val="left" w:pos="28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 Найденов</w:t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30:00Z</dcterms:created>
  <dc:creator>Административная</dc:creator>
  <dc:description/>
  <cp:keywords/>
  <dc:language>en-US</dc:language>
  <cp:lastModifiedBy>urist</cp:lastModifiedBy>
  <cp:lastPrinted>2018-02-21T10:55:00Z</cp:lastPrinted>
  <dcterms:modified xsi:type="dcterms:W3CDTF">2018-02-26T03:01:00Z</dcterms:modified>
  <cp:revision>19</cp:revision>
  <dc:subject/>
  <dc:title/>
</cp:coreProperties>
</file>