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26__»__02______ 2018 г.                                                                      № 7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9.11.2017 № 460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12.2017 № 522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муниципальную программу «Развитие транспортной системы муниципального образования город Сорск (2017-2019 годы)» следующие измен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27 147,5», «8 013,9» заменить соответственно цифрами «30093,8», «10 960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10 005,5», «2 913,9» заменить соответственно цифрами «12 801,2», «5 710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2 цифры «17 142», «5 100» заменить соответственно цифрами «17292», «5 25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ах первом, втором цифры «27 147,5», «8 013,9» заменить соответственно цифрами «30 093,8», «10 960,2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10 005,5», «2 913,9» заменить соответственно цифрами «12 801,8», «5710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3405,5», «713,9» заменить соответственно цифрами «3901,8»,  «1 210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 цифры «6 600», «2 200» заменить соответственно цифрами «8900», «4 5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10 005,5», «2 913,9» заменить соответственно цифрами «12 801,8», «5 710,2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10 005,5», «2 913,9». заменить соответственно цифрами «12 801,8», «5710,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Внести в подпрограмму «Организация пассажирских перевозок автомобильным транспортом общего пользования» программы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паспорте подпрограммы в позиции «Объемы бюджетных ассигнований» цифры «17 142,0», «5 100,0» заменить соответственно цифрами «17 292,0», «5 250»,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 цифры «15 242», «5 100» заменить соответственно цифрами «15392», «5 25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17 142», «5 100» заменить соответственно цифрами «17 292», «5 25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17 142», «5 100» заменить соответственно цифрами «17 292», «5 25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4:00Z</dcterms:created>
  <dc:creator>User</dc:creator>
  <dc:description/>
  <cp:keywords/>
  <dc:language>en-US</dc:language>
  <cp:lastModifiedBy>Богданова</cp:lastModifiedBy>
  <cp:lastPrinted>2018-02-26T09:07:00Z</cp:lastPrinted>
  <dcterms:modified xsi:type="dcterms:W3CDTF">2018-02-27T04:21:00Z</dcterms:modified>
  <cp:revision>6</cp:revision>
  <dc:subject/>
  <dc:title/>
</cp:coreProperties>
</file>