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26___» __02_______ 2018 г.                                                                      № 76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 (2017-2019 годы)», утвержденную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7.09.2016 № 601—п (с изменениями от 01.02.2017 № 33-п,,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02.2017 № 69-п, 12.04.2017 № 136-п, 17.04.2017 № 139-п;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9.05.2017 № 198-п, 04.08.2017 № 281-п, 14.08.2017 г. № 295-п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7.12.2017 № 508-п, 29.12.2017 № 523-п 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 (2017-2019 годы)»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 «39 152», «37 852», «8 410» заменить соответственно цифрами «42 702», «41402», «11 96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 в строке 1.1 цифры «34102», «7 310» заменить соответственно цифрами «37 652», «10 86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первом цифры «39 152», «8 410» заменить соответственно цифрами «42702», «11 960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абзаце  втором цифры «37 852», «8 410» заменить соответственно цифрами   «41402», «11 960»;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нести в подпрограмму «Благоустройство территории муниципального образования город Сорск» «Развитие и благоустройство территории муниципального образования город Сорск (2014-2016 годы)»  программы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одпрограммы в позиции «Объемы бюджетных ассигнований» цифры «34 102», «35 802», «7 310» заменить соответственно цифрами «37 652», «36352», «10 86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 разделе 4 таблицы «Перечень программных мероприятий»  подпрограммы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1 цифры «12 741», «4 399,5» заменить соответственно цифрами «12399,4», «4 10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.2 цифры «1 703,4», «300» заменить соответственно цифрами «1903,4», «50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3 цифры «8 355,4», «2 600» заменить соответственно цифрами «8505,4», «275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3 цифры «255,4», «80» заменить соответственно цифрами «355,4», «18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3.8 цифры «5 600», «0» заменить соответственно цифрами «8 600», «300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Итого» цифры «34 102», «7 310» заменить соответственно цифрами «37 625», «10 860»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«Бюджет МО» цифры «36 352», «7 310» заменить соответственно цифрами «36 352», «10 860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подпрограммы»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первом цифры «34 102», «7 310» заменить соответственно цифрами    «37625», «10 860»;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е  втором цифры «32 802», «7 310» заменить соответственно цифрами «36352», «10 860»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 Контроль за исполнением постановления возложить на первого заместителя главы города Сорск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0:34:00Z</dcterms:created>
  <dc:creator>User</dc:creator>
  <dc:description/>
  <cp:keywords/>
  <dc:language>en-US</dc:language>
  <cp:lastModifiedBy>Богданова</cp:lastModifiedBy>
  <cp:lastPrinted>2018-02-21T17:40:00Z</cp:lastPrinted>
  <dcterms:modified xsi:type="dcterms:W3CDTF">2018-02-27T04:23:00Z</dcterms:modified>
  <cp:revision>4</cp:revision>
  <dc:subject/>
  <dc:title/>
</cp:coreProperties>
</file>