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  26     »          02         2018 г                                                                    № 77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перспективу до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ода», утвержденную постановлением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 xml:space="preserve">от 29.10.2012 г №589-п 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26.03.2013 г. № 100-п, 28.06.2013  № 333-п,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.07.2013 № 359-п, 15.10.2013 г. № 565-п, 24.10.2013 № 588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2.12.2013 № 569-п, 23.06.2014 № 260-п,  01.09.2014 № 36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9.09.2014 № 424-п, 10.11.2014 г. № 500-п, 31.12.2014 № 59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08.2015 № 451-п, 10.12.2015, № 829-п;15.04.2016 № 265-п, 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08.07.2016 № 458-п, 21.10.2016 № 661-п, 27.02.2017 № 71-п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05.2017 № 197-п, 19.09.2017 г. № 369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в паспорте Программы в позиции «Объемы и источники финансирования» цифры «175 126,97», «50 084,5» заменить соответственно цифрами «172 916,97», «47 874,5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б)в подразделе 4.1. «Способы финансового обеспечения» раздела 4 «Обоснование ресурсного обеспечения» цифры «175 126,97», «50 084,5» заменить соответственно цифрами «172 916,97», «47 874,5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)в таблице </w:t>
      </w:r>
      <w:r>
        <w:rPr>
          <w:rFonts w:cs="Times New Roman" w:ascii="Times New Roman" w:hAnsi="Times New Roman"/>
          <w:sz w:val="26"/>
          <w:szCs w:val="24"/>
        </w:rPr>
        <w:t xml:space="preserve">«Ресурсное обеспечение муниципальный программы «Энергосбережение и повышение энергоэффективности в муниципальном образовании г. Сорск на 2011-2015 годы и на перспективу до 2020 года» в столбце 2018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в строке 1</w:t>
      </w:r>
      <w:r>
        <w:rPr>
          <w:rFonts w:cs="Times New Roman" w:ascii="Times New Roman" w:hAnsi="Times New Roman"/>
          <w:sz w:val="26"/>
          <w:szCs w:val="26"/>
        </w:rPr>
        <w:t xml:space="preserve"> цифры «400» заменить соответственно цифрой «0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строке 2 </w:t>
      </w:r>
      <w:r>
        <w:rPr>
          <w:rFonts w:cs="Times New Roman" w:ascii="Times New Roman" w:hAnsi="Times New Roman"/>
          <w:sz w:val="26"/>
          <w:szCs w:val="26"/>
        </w:rPr>
        <w:t>цифры «1000» заменить соответственно цифрами «204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оке 3.1 цифру «0» заменить соответственно цифрами «1586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оке «Итого» цифры «1 400» заменить соответственно цифрами «1 790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   В.Ф. Найденов      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12:00Z</dcterms:created>
  <dc:creator>User</dc:creator>
  <dc:description/>
  <cp:keywords/>
  <dc:language>en-US</dc:language>
  <cp:lastModifiedBy>Богданова</cp:lastModifiedBy>
  <cp:lastPrinted>2017-10-24T16:12:00Z</cp:lastPrinted>
  <dcterms:modified xsi:type="dcterms:W3CDTF">2018-02-27T04:24:00Z</dcterms:modified>
  <cp:revision>3</cp:revision>
  <dc:subject/>
  <dc:title> </dc:title>
</cp:coreProperties>
</file>