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7 марта 2018 года                                                                                                         №  7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2.12.2017г. № 4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9-2020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6.01.2018г. № 5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2.2018г.№ 67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2.12.2017г. № 43 «О бюджете города Сорска Республики Хакасия на 2018 год и на плановый период 2019-2020 годов» (в редакции от 26.01.2018г. № 53, от 27.02.2018г.№ 67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 Пункты 1, 2, 3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«1. Утвердить основные характеристики бюджета города Сорска Республики Хака-</w:t>
        <w:tab/>
        <w:t>сия (далее - местный бюджет) на 2018 год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а) общий объем доходов местного бюджета в сумме 263 141,6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б) общий объем расходов местного бюджета в сумме 273 082,6 тыс. руб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) дефицит местного бюджета в сумме 9 941,0 тыс. руб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2. Утвердить основные характеристики местного бюджета на 2019 год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а) общий объем доходов местного бюджета в сумме 229 586,1 тыс. руб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б) общий объем расходов местного бюджета в сумме 234 862,7 тыс. руб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) дефицит местного бюджета в сумме 5 276,6 тыс. руб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3. Утвердить основные характеристики местного бюджета на 2020 год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а) общий объем доходов местного бюджета в сумме 157 081,2 тыс. руб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б) общий объем расходов местного бюджета в сумме 162 515,0 тыс. руб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) дефицит местного бюджета в сумме 5 433,8 тыс. руб.»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Подпункт «б» пункта 4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б) предельный объем муниципального долга на 2018 год в сумме 27 173,6 тыс. руб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В приложении 1 «Источники внутреннего финансирования дефицита бюджета города Сорска Республики Хакасия на 2018 год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3 799,1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jc w:val="both"/>
        <w:rPr/>
      </w:pPr>
      <w:r>
        <w:rPr>
          <w:sz w:val="25"/>
          <w:szCs w:val="25"/>
        </w:rPr>
        <w:t>цифры «273 799,1» заменить цифрами «275 141,6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1 940,1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281 940,1» заменить цифрами «283 562,6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5. В приложение 3 «Доходы бюджета города Сорска Республики Хакасия на 2018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339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9 148,3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129 148,3» заменить цифрами «129 288,3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5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309"/>
      </w:tblGrid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127,0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2 127,0» заменить цифрами «2 267,0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троках:</w:t>
      </w:r>
    </w:p>
    <w:tbl>
      <w:tblPr>
        <w:tblW w:w="95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99"/>
      </w:tblGrid>
      <w:tr>
        <w:trPr>
          <w:trHeight w:val="4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Единый налог  на  вмененный  доход  для отдельных видов деятельн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 107,0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05 0201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 107,0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2 107,0» заменить цифрами «2 247,0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добавить строку:</w:t>
      </w:r>
    </w:p>
    <w:tbl>
      <w:tblPr>
        <w:tblW w:w="95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88"/>
      </w:tblGrid>
      <w:tr>
        <w:trPr>
          <w:trHeight w:val="8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16 21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5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99"/>
      </w:tblGrid>
      <w:tr>
        <w:trPr>
          <w:trHeight w:val="4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2 00 00000 00 0000 00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2 370,8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2 370,8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132 370,8» заменить цифрами «133 853,3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5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311"/>
      </w:tblGrid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1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Дотации  бюджетам  бюджетной системы Российской  Федерации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348,0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7 348,0» заменить цифрами «8 348,0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311"/>
      </w:tblGrid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15002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 421,0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6 421,0» заменить цифрами «7 421,0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5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311"/>
      </w:tblGrid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2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 988,0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2 988,0» заменить цифрами «3 294,5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добавить строк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76"/>
      </w:tblGrid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25497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городских округов н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ю мероприятий по обеспечению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2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2551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5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311"/>
      </w:tblGrid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3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1 794,8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121 794,8» заменить цифрами «121 970,8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311"/>
      </w:tblGrid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35082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23,8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1 023,8» заменить цифрами «1 199,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276"/>
      </w:tblGrid>
      <w:tr>
        <w:trPr>
          <w:trHeight w:val="28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261 519,1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61 519,1» заменить цифрами «263 141,6»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6. В приложение 5 «Перечень и коды главных администраторов доходов бюджета города Сорска Республики Хакасия»: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дополнить следующей строкой с кодом бюджетной классификации:</w:t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35"/>
        <w:gridCol w:w="5954"/>
      </w:tblGrid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49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городских округов н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ю мероприятий по обеспечению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ьем молодых семей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7.  Приложения 2, 4, 11, 12, 13, 14, 15, 16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8-03-29T11:18:00Z</cp:lastPrinted>
  <dcterms:modified xsi:type="dcterms:W3CDTF">2018-03-29T04:27:00Z</dcterms:modified>
  <cp:revision>3396</cp:revision>
  <dc:subject/>
  <dc:title/>
</cp:coreProperties>
</file>