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27__»__02___ 2018 г.                                                                      № 8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дизайн-проек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агоустройства обществен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на основании протокола заседания общественной комиссии по оценке и обсуждения предложений граждан по программе «Формирование комфортной среды города Сорска на 2018-2022 годы» от 19.02.2018 г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дизайн-проект благоустройства общественной территории города Сорск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ЖКХ администрации муниципального образования город Сорск в срок до 01 марта 2018 года разместить дизайн-проект благоустройства общественной территории города Сорска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“Сорский молибден”,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10:00Z</dcterms:created>
  <dc:creator>User</dc:creator>
  <dc:description/>
  <cp:keywords/>
  <dc:language>en-US</dc:language>
  <cp:lastModifiedBy>Богданова</cp:lastModifiedBy>
  <cp:lastPrinted>2018-02-27T13:07:00Z</cp:lastPrinted>
  <dcterms:modified xsi:type="dcterms:W3CDTF">2018-02-28T06:21:00Z</dcterms:modified>
  <cp:revision>4</cp:revision>
  <dc:subject/>
  <dc:title/>
</cp:coreProperties>
</file>