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 марта 2018  года                                                                                                       № 8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а Сорска от 27.05.2010 № 432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муниципальной службе 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м образовании город Сорск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в ред. от 27.11.2012 г. № 106, от 24.09.2013 г. № 209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25.03.2014 № 284, 29.04.2014 года № 296, от 28.10.2014 года № 368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4.02.2015 г. № 424, от 26.05.2015 года № 470, от 31.01.2017 г. № 676, от 27.02.2018 № 72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6"/>
          <w:szCs w:val="26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 xml:space="preserve">Совет депутатов города Сорска </w:t>
      </w:r>
      <w:r>
        <w:rPr>
          <w:b/>
          <w:bCs/>
          <w:sz w:val="26"/>
          <w:szCs w:val="26"/>
        </w:rPr>
        <w:t>РЕШИЛ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 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, от 24.09.2013 г. № 209, от 25.03.2014 № 284, 29.04.2014 года № 296, от 28.10.2014 г. № 368, от 24.02.2015 г. № 424, 29.03.2016 г. №570, от 31.01.2017 г. № 676, от 27.02.2018 № 72).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 xml:space="preserve">2. В статье 5 </w:t>
      </w:r>
      <w:r>
        <w:rPr>
          <w:sz w:val="25"/>
          <w:szCs w:val="25"/>
        </w:rPr>
        <w:t>главы 2 положения о муниципальной службе в муниципальном образовании город Сорск (далее – Положение):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 xml:space="preserve">3. Статью 5 </w:t>
      </w:r>
      <w:r>
        <w:rPr>
          <w:sz w:val="25"/>
          <w:szCs w:val="25"/>
        </w:rPr>
        <w:t>дополнить частью 3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>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5"/>
          <w:szCs w:val="25"/>
        </w:rPr>
        <w:t>«3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 xml:space="preserve">. </w:t>
      </w:r>
      <w:r>
        <w:rPr>
          <w:sz w:val="26"/>
        </w:rPr>
        <w:t>Типовые квалификационные требования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Республики  Хакасия от 12 декабря 2016 года № 104-ЗРХ (</w:t>
      </w:r>
      <w:r>
        <w:rPr>
          <w:sz w:val="26"/>
          <w:szCs w:val="26"/>
        </w:rPr>
        <w:t>опубликован на Официальном интернет-портале правовой информации http://www.pravo.gov.ru - 12.12.2016; "Вестник Хакасии", N 95; 12.12.2016, "Хакасия", N 241, 16.12.2016)</w:t>
      </w:r>
      <w:r>
        <w:rPr>
          <w:sz w:val="26"/>
        </w:rPr>
        <w:t>, в отношении замещаемых ими должностей муниципальной службы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4. Часть 6 изменить и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>«</w:t>
      </w:r>
      <w:r>
        <w:rPr>
          <w:sz w:val="26"/>
        </w:rPr>
        <w:t>6. Типовые квалификационные требования к стажу муниципальной службы либо к стажу работы по специальности, направлению подготовки для муниципальных служащих устанавливаются дифференцированно по группам должностей муниципальной служб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1) для высшей группы должностей – не менее четырех лет стажа муниципальной службы или стажа работы по специальности, направлению подготовк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2) для главной группы должностей – не менее двух лет стажа муниципальной службы или стажа работы по специальности, направлению подготовк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3) для ведущей, старшей и младшей групп должностей – без предъявления требований к стажу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5. В части 7 слово «ведущей» заменить словом «главной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5"/>
        <w:shd w:fill="FFFFFF" w:val="clear"/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Решение вступает в силу со дня его официального опубликования. </w:t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города Сорска                                                                                                               М.Н. Савелье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bCs/>
          <w:sz w:val="26"/>
          <w:szCs w:val="26"/>
        </w:rPr>
      </w:pPr>
      <w:r>
        <w:rPr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Глава города Сорска                                                                                                   В.Ф. Найденов</w:t>
      </w:r>
    </w:p>
    <w:p>
      <w:pPr>
        <w:pStyle w:val="Normal"/>
        <w:ind w:left="70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1:00Z</dcterms:created>
  <dc:creator>User</dc:creator>
  <dc:description/>
  <cp:keywords/>
  <dc:language>en-US</dc:language>
  <cp:lastModifiedBy>Елена</cp:lastModifiedBy>
  <cp:lastPrinted>2018-03-22T09:56:00Z</cp:lastPrinted>
  <dcterms:modified xsi:type="dcterms:W3CDTF">2018-03-29T04:36:00Z</dcterms:modified>
  <cp:revision>37</cp:revision>
  <dc:subject/>
  <dc:title/>
</cp:coreProperties>
</file>