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7 марта 2018 года                                                                                                      № 82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Об утверждении отчета контрольно</w:t>
      </w:r>
    </w:p>
    <w:p>
      <w:pPr>
        <w:pStyle w:val="Normal"/>
        <w:rPr/>
      </w:pPr>
      <w:r>
        <w:rPr>
          <w:sz w:val="25"/>
          <w:szCs w:val="25"/>
        </w:rPr>
        <w:t xml:space="preserve">-счетной палаты города Сорск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результатах работы за 2017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ассмотрев представленный председателем контрольно – счетной палаты города Сорска, отчет результатах  работы за 2017 год, руководствуясь ст. 21 Устава муниципального образования город Сорск,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ab/>
        <w:t xml:space="preserve">Совет депутатов города Сорска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>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Отчет председателя контрольно-счетной палаты города Сорска о результатах работы за 2017 год города Сорска, утвердить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Настоящее решение вступает в силу со дня его принятия и подлежит официальному опубликованию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а Сорска                                                                                              М.Н. Савельев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1133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21:00Z</dcterms:created>
  <dc:creator>Lena</dc:creator>
  <dc:description/>
  <cp:keywords/>
  <dc:language>en-US</dc:language>
  <cp:lastModifiedBy>Елена</cp:lastModifiedBy>
  <cp:lastPrinted>2017-04-20T10:44:00Z</cp:lastPrinted>
  <dcterms:modified xsi:type="dcterms:W3CDTF">2018-03-29T03:00:00Z</dcterms:modified>
  <cp:revision>16</cp:revision>
  <dc:subject/>
  <dc:title/>
</cp:coreProperties>
</file>