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8 »       02       2018                                                                                        №   83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ab/>
        <w:t>а) в паспорте Программы в позиции «Объемы бюджетных а</w:t>
      </w:r>
      <w:r>
        <w:rPr/>
        <w:t>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 xml:space="preserve">58623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156,9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7450,1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16 – ФБ; 26,1 - Р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1130,8 – РБ; 14032 – М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; 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2405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7 год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urist</cp:lastModifiedBy>
  <cp:lastPrinted>2018-02-20T10:22:00Z</cp:lastPrinted>
  <dcterms:modified xsi:type="dcterms:W3CDTF">2018-03-06T04:15:00Z</dcterms:modified>
  <cp:revision>23</cp:revision>
  <dc:subject/>
  <dc:title/>
</cp:coreProperties>
</file>