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  <w:sz w:val="25"/>
          <w:szCs w:val="25"/>
        </w:rPr>
        <w:t>27 апреля 2018  года                                                                                                       № 8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2.12.2017г. № 43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18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9-2020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(в редакции от 26.01.2018г. № 53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02.2018г.№ 67, от 27.03.2018г. № 79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2.12.2017г. № 43 «О бюджете города Сорска Республики Хакасия на 2018 год и на плановый период 2019-2020 годов» (в редакции от 26.01.2018г. № 53, от 27.02.2018г.№ 67, от 27.03.2018г. № 79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. Пункты 1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«1. Утвердить основные характеристики бюджета города Сорска Республики Хакасия (далее - местный бюджет) на 2018 год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а) общий объем доходов местного бюджета в сумме 283 948,0 тыс. руб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б) общий объем расходов местного бюджета в сумме 293 889,0 тыс. руб.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) дефицит местного бюджета в сумме 9 941,0 тыс. руб.»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3. В приложении 1 «Источники внутреннего финансирования дефицита бюджета города Сорска Республики Хакасия на 2018 год»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5 141,6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275 141,6» заменить цифрами «295 948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3 562,6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283 562,6» заменить цифрами «304 369,0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4.  Приложения 3, 11, 13, 15 изменить и изложить в новой редакц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6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В.Ф. Найденов</w:t>
      </w:r>
    </w:p>
    <w:sectPr>
      <w:type w:val="nextPage"/>
      <w:pgSz w:w="11906" w:h="16838"/>
      <w:pgMar w:left="1418" w:right="99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8-05-04T10:03:00Z</cp:lastPrinted>
  <dcterms:modified xsi:type="dcterms:W3CDTF">2018-05-04T03:03:00Z</dcterms:modified>
  <cp:revision>3403</cp:revision>
  <dc:subject/>
  <dc:title/>
</cp:coreProperties>
</file>