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8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яснительная записка к изменению бюджета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ход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Собственные доходы бюджета увеличены на 420,0 тыс.руб. по налогу на доходы физических лиц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езвозмездные поступления из республиканского бюджета Республики Хакасия увеличены на 20 386,4 тыс.руб.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14 700,0 тыс. руб. – субсидии  на капитальный ремонт, ремонт автомобильных дорог общего пользования местного значения городских округов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2 861,0 тыс. руб. – субсидии на реализацию мероприятий, направленных на энергосбережение и повышение энергетической эффективн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2 825,4 тыс. руб. - субвенции на формирование комфортной среды прожи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Таким образом, общая сумма доходов увеличена на 20 806,4 тыс. руб. и составляет 283 948,0 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тыс. руб.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ходы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щая сумма расходов увеличена на 20 806,4 тыс. руб. и составляет 293 889,0 тыс. руб.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i/>
          <w:sz w:val="26"/>
          <w:szCs w:val="26"/>
        </w:rPr>
        <w:t>«Национальная экономика»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умма расходов по этому разделу увеличена на 14 700,0 тыс. руб. по подпрограмме «Автомобильные дороги муниципального образования города Сорска» за счет средств республиканского бюджета.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«Жилищно-коммунальное хозяйство»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умма расходов по этому разделу увеличена на 6 106,4 тыс. руб., из них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2 861,0 тыс. руб. по МП «Энергосбережение и повышение энергоэффективности в муниципальном образовании город Сорск на 2011-2015 и на перспективу до 2020 года» за счет средств республиканского бюджет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3 245,4 тыс. руб. по МП «Формирование комфортной среды города Сорска на 2018-2022 годы», в том числе: 2 825,4 тыс. руб. за счет средств республиканского бюджета.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точники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ефицит бюджета остался без измен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И.о.заместителя главы по финансовым 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и экономическим вопросам</w:t>
      </w:r>
      <w:r>
        <w:rPr>
          <w:rFonts w:cs="Times New Roman" w:ascii="Times New Roman" w:hAnsi="Times New Roman"/>
          <w:sz w:val="25"/>
          <w:szCs w:val="25"/>
        </w:rPr>
        <w:t xml:space="preserve">                                                        Т.Г. Люя</w:t>
      </w:r>
    </w:p>
    <w:sectPr>
      <w:type w:val="nextPage"/>
      <w:pgSz w:w="11906" w:h="16838"/>
      <w:pgMar w:left="153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Blk">
    <w:name w:val="blk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0T04:41:00Z</dcterms:created>
  <dc:creator>Люя</dc:creator>
  <dc:description/>
  <cp:keywords/>
  <dc:language>en-US</dc:language>
  <cp:lastModifiedBy>Елена</cp:lastModifiedBy>
  <cp:lastPrinted>2018-04-24T14:13:00Z</cp:lastPrinted>
  <dcterms:modified xsi:type="dcterms:W3CDTF">2018-04-24T07:15:00Z</dcterms:modified>
  <cp:revision>1955</cp:revision>
  <dc:subject/>
  <dc:title/>
</cp:coreProperties>
</file>