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9 мая 2018 года                                                                                                           № 9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ы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89 234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99 175,4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9 941,0 тыс. руб.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8 год в сумме 27 817,1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 94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95 948,0» заменить цифрами «301 234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 369,0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04 369,0» заменить цифрами «309 655,4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9 708,3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29 708,3» заменить цифрами «130 890,4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1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2000 02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диный налог  на  вмененный  доход  для отдельных видов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47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2010 02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47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 247,0» заменить цифрами « 2 234,0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408"/>
        <w:gridCol w:w="1254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4000 02 0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4010 02 0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78"/>
        <w:gridCol w:w="1284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13 00000 00 0000 0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3 02000 00 0000 13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компенсации затрат государ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1 13 02990 00 0000 130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компенсации затрат государ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3 02994 04 0000 13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0,0» заменить цифрами «1 192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4 239,7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4 239,7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54 239,7» заменить цифрами «158 344,0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680,9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3 680,9 заменить цифрами «27 785,2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0041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 7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слова «Субсидии из республиканского бюджета Республики Хакасия бюджетам муниципальных образований 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 на 2018 год» заменить словами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«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5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0303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61,0 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06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5555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муниципальных программ формирования комфортной среды проживания в Республике Хакасия (в том числе софинансирование с федеральным бюджето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25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>слова «Субсидии на поддержку муниципальных программ формирования комфортной среды проживания в Республике Хакасия (в том числе софинансирование с федеральным бюджетом)» заменить словами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«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9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49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29999 04 0000 151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49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5 849,0» заменить цифрами «7 092,3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материально-техническое обеспечение единых дежурно-диспетчерских служб муниципальных образований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6 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обеспечение первичных мер пожарной безопасности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36,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на реализацию мероприятий, направленных на поддержку и развитие систем коммунального комплекса в муниципальных образованиях Республики Хакасия,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00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исключить строку:</w:t>
      </w:r>
    </w:p>
    <w:tbl>
      <w:tblPr>
        <w:tblW w:w="9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2"/>
      </w:tblGrid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реализацию мероприятий, направленных на энергосбережение и повышение энергетической эффективности, на 2018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6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61 519,1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83 948,0» заменить цифрами «289 234,4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 Приложения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епутатов города Сорска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5-31T04:06:00Z</dcterms:modified>
  <cp:revision>3415</cp:revision>
  <dc:subject/>
  <dc:title/>
</cp:coreProperties>
</file>