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я 2018 года                                                                                                        № 94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латы за нежилые помещения на 2018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, на основании справки представленной Управлением федеральной службы государственной статистики по Красноярскому краю, Республике Хакасия и Республике Тыва от 10.05.2018 года № СО-26-01/263-МС,  руководствуясь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8 год на уровне 2017 года с применением повышающего коэффициента 1,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по управлению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74" w:right="99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Елена</cp:lastModifiedBy>
  <cp:lastPrinted>2014-05-26T16:43:00Z</cp:lastPrinted>
  <dcterms:modified xsi:type="dcterms:W3CDTF">2018-05-31T04:04:00Z</dcterms:modified>
  <cp:revision>15</cp:revision>
  <dc:subject/>
  <dc:title/>
</cp:coreProperties>
</file>