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8 июня 2018 года                                                                                                          № 9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ы 1, 2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06 027,4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16 163,4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136,0 тыс. руб.</w:t>
      </w:r>
    </w:p>
    <w:p>
      <w:pPr>
        <w:pStyle w:val="Normal"/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основные характеристики местного бюджета на 2019 год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) общий объем доходов местного бюджета в сумме 228 674,1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б) общий объем расходов местного бюджета в сумме 233 950,7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5 276,6 тыс. руб.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8 год в сумме 28 129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421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 421,0» заменить цифрами «8 616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 234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01 234,4» заменить цифрами «318 027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9 655,4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09 655,4» заменить цифрами «326 643,4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941,0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9 941,0» заменить цифрами «10 136,0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2 «Источники внутреннего финансирования дефицита бюджета города Сорска Республики Хакасия на плановый период 2019 и 2020 годов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243"/>
        <w:gridCol w:w="12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 58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 081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1 586,1» заменить цифрами «240 674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246"/>
        <w:gridCol w:w="12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 0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 515,0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ифры «245 032,7» заменить цифрами «244 120,7». 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В приложение 4 «Доходы бюджета города Сорска Республики Хакасия на 2019 - 2020 годы»: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6"/>
        <w:gridCol w:w="1347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 228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856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 228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856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9 228,0» заменить цифрами «98 316,0»;</w:t>
      </w:r>
    </w:p>
    <w:p>
      <w:pPr>
        <w:pStyle w:val="Normal"/>
        <w:ind w:right="-1" w:firstLine="360"/>
        <w:jc w:val="both"/>
        <w:rPr/>
      </w:pPr>
      <w:r>
        <w:rPr/>
        <w:tab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33"/>
        <w:gridCol w:w="1335"/>
        <w:gridCol w:w="1336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30000 00 0000 15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 48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 142,0</w:t>
            </w:r>
          </w:p>
        </w:tc>
      </w:tr>
    </w:tbl>
    <w:p>
      <w:pPr>
        <w:pStyle w:val="Normal"/>
        <w:ind w:right="-1"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98 487,0» заменить цифрами «97 575,0»;</w:t>
      </w:r>
    </w:p>
    <w:p>
      <w:pPr>
        <w:pStyle w:val="Normal"/>
        <w:ind w:right="-1"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41"/>
        <w:gridCol w:w="1331"/>
        <w:gridCol w:w="1332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0024 04 0000 15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 99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 649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79 994,0» заменить цифрами «79 082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0"/>
        <w:gridCol w:w="1340"/>
      </w:tblGrid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 24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 747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44 242,0» заменить цифрами «43 33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62"/>
        <w:gridCol w:w="1362"/>
      </w:tblGrid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28 662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 877,2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8 662,1» заменить цифрами «227 750,1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 Приложения 3, 11, 12. 13, 14, 15, 16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ов города Сорска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6-29T04:28:00Z</dcterms:modified>
  <cp:revision>3444</cp:revision>
  <dc:subject/>
  <dc:title/>
</cp:coreProperties>
</file>