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Управляющей делами                  администрации города Сорска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.В.Журавлево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ЛУЖЕБНАЯ ЗАПИС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шу разместить на официальном сайте администрации г.Сорска в разделе «Административная комиссия» статью, согласно приложению (1 файл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 уважением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города Сорск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административной комисс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Сорска </w:t>
        <w:tab/>
        <w:tab/>
        <w:tab/>
        <w:tab/>
        <w:tab/>
        <w:tab/>
        <w:t xml:space="preserve">                     </w:t>
        <w:tab/>
        <w:t>В.Ю.Сокол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ськина Е.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(39033)24-347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министрация г. Сорска сообщает, что за отчетный период, 2 квартал 2018 года, административной комиссией г. Сорска проведен анализ поступивших на рассмотрение административных материал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ак, на 01 июля 2018г. должностные лица администрации г. Сорска, уполномоченные составлять протоколы об административных правонарушениях по статьям Закона Республики Хакасия от 17.12.2008г. N 91-ЗРХ  "Об административных правонарушениях» в отношении 28  граждан составили 39 протоколов, по которым приняты решения о наложении административного наказ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Согласно </w:t>
      </w:r>
      <w:r>
        <w:rPr>
          <w:b/>
          <w:sz w:val="26"/>
          <w:szCs w:val="26"/>
        </w:rPr>
        <w:t>ч. 3 ст. 49</w:t>
      </w:r>
      <w:r>
        <w:rPr>
          <w:sz w:val="26"/>
          <w:szCs w:val="26"/>
        </w:rPr>
        <w:t xml:space="preserve"> Закона Республики Хакасия от 17.12.2008г. N 91-ЗРХ  "Об административных правонарушениях», то есть нарушение правил благоустройства в части выгула собак (появление с собакой без поводка и намордника в магазинах, учреждениях, на детских площадках, рынках, пляжах и в транспорте, а также выгул собак на территориях учреждений здравоохранения, детских садов, школ, иных образовательных учреждений и учреждений, работающих с несовершеннолетними, а </w:t>
      </w:r>
      <w:r>
        <w:rPr>
          <w:sz w:val="26"/>
          <w:szCs w:val="26"/>
          <w:u w:val="single"/>
        </w:rPr>
        <w:t>также нахождение собаки в общественных местах без присмотра и сопровождения хозяина</w:t>
      </w:r>
      <w:r>
        <w:rPr>
          <w:sz w:val="26"/>
          <w:szCs w:val="26"/>
        </w:rPr>
        <w:t xml:space="preserve">) </w:t>
      </w:r>
      <w:r>
        <w:rPr>
          <w:i/>
          <w:sz w:val="26"/>
          <w:szCs w:val="26"/>
        </w:rPr>
        <w:t>влечет наложение административного штраф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(в ред. Законов Республики Хакасия от 20.12.2012 </w:t>
      </w:r>
      <w:hyperlink r:id="rId2">
        <w:r>
          <w:rPr>
            <w:rStyle w:val="InternetLink"/>
            <w:sz w:val="26"/>
            <w:szCs w:val="26"/>
          </w:rPr>
          <w:t>N 117-ЗРХ</w:t>
        </w:r>
      </w:hyperlink>
      <w:r>
        <w:rPr>
          <w:sz w:val="26"/>
          <w:szCs w:val="26"/>
        </w:rPr>
        <w:t xml:space="preserve">, от 03.04.2018 </w:t>
      </w:r>
      <w:hyperlink r:id="rId3">
        <w:r>
          <w:rPr>
            <w:rStyle w:val="InternetLink"/>
            <w:sz w:val="26"/>
            <w:szCs w:val="26"/>
          </w:rPr>
          <w:t>N 18-ЗРХ</w:t>
        </w:r>
      </w:hyperlink>
      <w:r>
        <w:rPr>
          <w:sz w:val="26"/>
          <w:szCs w:val="26"/>
        </w:rPr>
        <w:t>)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на граждан в размере от пятисот до одной тысячи рублей;</w:t>
      </w:r>
    </w:p>
    <w:p>
      <w:pPr>
        <w:pStyle w:val="Normal"/>
        <w:autoSpaceDE w:val="false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на должностных лиц - от трех тысяч до пяти тысяч рублей.</w:t>
      </w:r>
    </w:p>
    <w:p>
      <w:pPr>
        <w:pStyle w:val="TextBody"/>
        <w:shd w:fill="FFFFFF" w:val="clear"/>
        <w:ind w:firstLine="539"/>
        <w:textAlignment w:val="baseline"/>
        <w:rPr/>
      </w:pPr>
      <w:r>
        <w:rPr>
          <w:sz w:val="26"/>
          <w:szCs w:val="26"/>
        </w:rPr>
        <w:t>В соответствии со ст.24.1 Кодекса РФ об административных правонарушениях задачами производства по делам об административных правонарушениях являются всестороннее, полное, объективное и своевременное выяснение обстоятельств каждого дела, разрешение его в соответствии с законом, обеспечение исполнения вынесенного постановления, а также выявление причин и условий, способствовавших совершению административных правонарушений.</w:t>
      </w:r>
    </w:p>
    <w:p>
      <w:pPr>
        <w:pStyle w:val="TextBody"/>
        <w:ind w:firstLine="539"/>
        <w:rPr>
          <w:sz w:val="26"/>
          <w:szCs w:val="26"/>
        </w:rPr>
      </w:pPr>
      <w:r>
        <w:rPr>
          <w:sz w:val="26"/>
          <w:szCs w:val="26"/>
        </w:rPr>
        <w:t>При назначении административного наказания административная комиссия г. Сорска учитывает обстоятельства дела, характер совершенного административного правонарушения, личность виновног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7" w:right="11" w:hanging="1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За  вышеуказанное правонарушение составлено 5 протоколов, оштрафовано 2 жителя города Сорска, на общую сумму по 1000 рублей, 1 штраф на сумму 500 рублей уплачен добровольно, 2 протокола прекращены на основании п.1 ч.1 ст. 24.5 КоАП РФ (т.е. в связи с отсутствием события административного правонарушения), и 1 постановление административной комиссии не вступило в законную сил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7" w:right="11" w:hanging="1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/>
        <w:tab/>
      </w:r>
      <w:r>
        <w:rPr>
          <w:sz w:val="26"/>
          <w:szCs w:val="26"/>
        </w:rPr>
        <w:t>Далее, по ч</w:t>
      </w:r>
      <w:r>
        <w:rPr>
          <w:b/>
          <w:sz w:val="26"/>
          <w:szCs w:val="26"/>
        </w:rPr>
        <w:t>. 1 ст. 74</w:t>
      </w:r>
      <w:r>
        <w:rPr>
          <w:sz w:val="26"/>
          <w:szCs w:val="26"/>
        </w:rPr>
        <w:t xml:space="preserve"> Закона Республики Хакасия от 17.12.2008г. N 91-ЗРХ                 "Об административных правонарушениях" (совершение действий, нарушающих тишину и покой окружающих в ночное время (в период с 23 до 6 часов), с  использованием телевизоров, радиоприемников, магнитофонов и других звуковоспроизводящих устройств, а также устройств звукоусиления, в том числе установленных на транспортных средствах, нестационарных торговых объектах, повлекшее нарушение покоя граждан и тишины в ночное время) составлено – 11 протоколов в отношении 9 физических лиц, в отношении 1 вынесено  предупреждение, оштрафовано – 9 человек, в отношении 2-х физических лиц вынесены постановления о прекращении в соответствии с п.2 ч.1 ст.24.5 КоАП РФ. Общая сумма наложенных штрафов составила 11 100 рублей, уплачено в добровольном порядке штрафов на сумму 3100 рублей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о ч</w:t>
      </w:r>
      <w:r>
        <w:rPr>
          <w:b/>
          <w:sz w:val="26"/>
          <w:szCs w:val="26"/>
        </w:rPr>
        <w:t>. 2 ст. 74</w:t>
      </w:r>
      <w:r>
        <w:rPr>
          <w:sz w:val="26"/>
          <w:szCs w:val="26"/>
        </w:rPr>
        <w:t xml:space="preserve"> Закона Республики Хакасия от 17.12.2008г. N 91-ЗРХ "Об административных правонарушениях" (совершение действий, нарушающих тишину и покой окружающих в ночное время (в период с 23 до 6 часов), к которым относятся  игра на музыкальных инструментах, крики, свист, пение, а также иные действия, сопровождающиеся звуками, повлекшие нарушение покоя граждан и тишины в ночное время) составлено- 17 протоколов в отношении 17 граждан. Общая сумма наложенных штрафов составила 20 000 рублей, взыскано штрафов на сумму 80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 Один житель города Сорска привлечен к административной ответственности  (предупреждение) за нарушение правил благоустройства по </w:t>
      </w:r>
      <w:r>
        <w:rPr>
          <w:b/>
          <w:sz w:val="26"/>
          <w:szCs w:val="26"/>
        </w:rPr>
        <w:t>ч.1 ст.83(2)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: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6"/>
          <w:szCs w:val="26"/>
        </w:rPr>
        <w:t xml:space="preserve">1. Нарушение установленных муниципальным правовым актом органа местного самоуправления правил благоустройства территории соответствующего муниципального образования влечет </w:t>
      </w:r>
      <w:r>
        <w:rPr>
          <w:bCs/>
          <w:i/>
          <w:sz w:val="26"/>
          <w:szCs w:val="26"/>
        </w:rPr>
        <w:t>предупреждение</w:t>
      </w:r>
      <w:r>
        <w:rPr>
          <w:bCs/>
          <w:sz w:val="26"/>
          <w:szCs w:val="26"/>
        </w:rPr>
        <w:t xml:space="preserve"> или наложение административного штрафа:</w:t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граждан в размере от одной тысячи до трех тысяч рублей;</w:t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должностных лиц - от пяти тысяч до десяти тысяч рублей;</w:t>
      </w:r>
    </w:p>
    <w:p>
      <w:pPr>
        <w:pStyle w:val="Normal"/>
        <w:autoSpaceDE w:val="false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 юридических лиц - от десяти тысяч до двадцати тысяч рубле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огласно разделу 8.18 «Норм и правил благоустройства территории  муниципального  образования города Сорска» (утв. решением Совета депутатов от 27.11. 2012 года  № 102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В целях обеспечения чистоты и порядка на территории муниципального образования города Сорска запрещается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овывать остановку и стоянку автотранспортных средств на газонах, </w:t>
      </w:r>
      <w:r>
        <w:rPr>
          <w:sz w:val="26"/>
          <w:szCs w:val="26"/>
          <w:u w:val="single"/>
        </w:rPr>
        <w:t>детских площадках</w:t>
      </w:r>
      <w:r>
        <w:rPr>
          <w:sz w:val="26"/>
          <w:szCs w:val="26"/>
        </w:rPr>
        <w:t>, пешеходных дорожках, тротуарах, крышках колодцев с установленными пожарными гидрантами…»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>Всего за отчетный период 2018 года общая сумма наложенных административных штрафов составляет 461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ублей, взыскано – 23 227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рублей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 по постановлениям прошлого года – 18 000 рублей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в основном в добровольном порядке</w:t>
      </w:r>
      <w:r>
        <w:rPr>
          <w:color w:val="FF0000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6"/>
          <w:szCs w:val="26"/>
        </w:rPr>
        <w:tab/>
        <w:t xml:space="preserve">Из 28 привлеченных к административной ответственности лиц, выявлено 13 граждан, уклоняющихся от уплаты административного штрафа, и в соответствии со ст. 20.25 "Кодекс Российской Федерации об административных правонарушениях" от 30.12.2001 N 195-ФЗ, в отношении них 13 материалов направлено по подведомственности мировому судье для принятия решения. Протоколы по ст. 20.25 КоАП РФ составляются регулярно, бюджет города будет пополняться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 отношении должников, в соответствии с ч. 5 ст. 32.2 "Кодекса Российской Федерации об административных правонарушениях" от 30.12.2001 N 195-ФЗ, постановления административной комиссии о наложении административного штрафа с отметкой о неуплате направляются судебному приставу-исполнителю для принудительного взыск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 xml:space="preserve">По каждому рассмотренному административной комиссией делу в отдел полиции вносятся, в соответствии с ч. 1 ст. 29.13 "Кодекс Российской Федерации об административных правонарушениях" от 30.12.2001 N 195-ФЗ, и </w:t>
      </w:r>
      <w:r>
        <w:rPr>
          <w:rFonts w:cs="Times New Roman" w:ascii="Times New Roman" w:hAnsi="Times New Roman"/>
          <w:color w:val="000000"/>
          <w:sz w:val="26"/>
          <w:szCs w:val="26"/>
        </w:rPr>
        <w:t>ст.6 Закона Республики Хакасия от 03.12.2008 №77-ЗРХ «Об административных комиссиях в Республике Хакасия»,  предложения о принятии мер по устранению обстоятельств, способствующих совершению правонарушен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6"/>
          <w:szCs w:val="26"/>
        </w:rPr>
        <w:t xml:space="preserve">За прошедший период 2018 года административной комиссией в Отд МВД России по г.Сорску направлено 39 предложени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Из 28 физических лиц,  привлеченных к административной ответственности:  9 женщин, 19- мужчин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Из работающих: в ООО «Сорский  ГОК»-4, ООО «СФМЗ»-1, продавец - 1, МУП «СТС»-1, ФГУ ЦР «Туманный»-2, ООО ПБР (Якутия)-1, 2- пенсионера, 1- учащийс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Из 2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влеченных  к административной ответственности лиц, у</w:t>
      </w:r>
      <w:r>
        <w:rPr>
          <w:b/>
          <w:sz w:val="26"/>
          <w:szCs w:val="26"/>
        </w:rPr>
        <w:t xml:space="preserve"> 7</w:t>
      </w:r>
      <w:r>
        <w:rPr>
          <w:sz w:val="26"/>
          <w:szCs w:val="26"/>
        </w:rPr>
        <w:t xml:space="preserve">  на иждивении имеются несовершеннолетние де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 xml:space="preserve">За истекший период в СМИ и на официальном сайте администрации 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sorsk</w:t>
        </w:r>
        <w:r>
          <w:rPr>
            <w:rStyle w:val="InternetLink"/>
            <w:color w:val="000000"/>
            <w:sz w:val="26"/>
            <w:szCs w:val="26"/>
          </w:rPr>
          <w:t>-</w:t>
        </w:r>
        <w:r>
          <w:rPr>
            <w:rStyle w:val="InternetLink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 опубликовано  6 статей по вопросам деятельности административной комиссии и правового характе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Char">
    <w:name w:val="Body Text Char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98E4D48DEF589DB0D6A4053FCCBF4C3ECEC5B130E957E2A34B75D3E1FDCB23E1B44AE242CC2A4170D25B0FEBE" TargetMode="External"/><Relationship Id="rId3" Type="http://schemas.openxmlformats.org/officeDocument/2006/relationships/hyperlink" Target="consultantplus://offline/ref=F798E4D48DEF589DB0D6A4053FCCBF4C3ECEC5B133E852E0A04B75D3E1FDCB23E1B44AE242CC2A4170D25F0FEAE" TargetMode="External"/><Relationship Id="rId4" Type="http://schemas.openxmlformats.org/officeDocument/2006/relationships/hyperlink" Target="http://www.sorsk-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38:00Z</dcterms:created>
  <dc:creator>Административная</dc:creator>
  <dc:description/>
  <cp:keywords/>
  <dc:language>en-US</dc:language>
  <cp:lastModifiedBy>Административная</cp:lastModifiedBy>
  <dcterms:modified xsi:type="dcterms:W3CDTF">2018-07-09T07:38:00Z</dcterms:modified>
  <cp:revision>2</cp:revision>
  <dc:subject/>
  <dc:title/>
</cp:coreProperties>
</file>