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10"/>
        <w:gridCol w:w="2829"/>
      </w:tblGrid>
      <w:tr>
        <w:trPr>
          <w:trHeight w:val="1018" w:hRule="atLeast"/>
          <w:cantSplit w:val="true"/>
        </w:trPr>
        <w:tc>
          <w:tcPr>
            <w:tcW w:w="9639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eastAsia="Times New Roman" w:cs="Times New Roman"/>
                <w:bCs w:val="false"/>
                <w:cap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 w:val="false"/>
                <w:caps/>
                <w:color w:val="000000"/>
                <w:sz w:val="28"/>
                <w:szCs w:val="28"/>
              </w:rPr>
              <w:t>ФЕДЕРАЛЬНОЕ Агентство</w:t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 ТЕХНИЧЕСКОМУ РЕГУЛИРОВАНИЮ И МЕТРОЛОГИИ</w:t>
            </w:r>
          </w:p>
        </w:tc>
      </w:tr>
      <w:tr>
        <w:trPr>
          <w:trHeight w:val="1931" w:hRule="atLeast"/>
          <w:cantSplit w:val="true"/>
        </w:trPr>
        <w:tc>
          <w:tcPr>
            <w:tcW w:w="270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FR1"/>
              <w:spacing w:lineRule="auto" w:line="360" w:before="24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1532890" cy="110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FR1"/>
              <w:spacing w:lineRule="auto" w:line="336"/>
              <w:ind w:left="0" w:right="0" w:hanging="0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cs="Times New Roman" w:ascii="Times New Roman" w:hAnsi="Times New Roman"/>
                <w:b/>
                <w:spacing w:val="40"/>
              </w:rPr>
              <w:t>НАЦИОНАЛЬНЫЙ</w:t>
            </w:r>
          </w:p>
          <w:p>
            <w:pPr>
              <w:pStyle w:val="FR1"/>
              <w:spacing w:lineRule="auto" w:line="336"/>
              <w:ind w:left="0" w:right="0" w:hanging="0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cs="Times New Roman" w:ascii="Times New Roman" w:hAnsi="Times New Roman"/>
                <w:b/>
                <w:spacing w:val="40"/>
              </w:rPr>
              <w:t>СТАНДАРТ</w:t>
            </w:r>
          </w:p>
          <w:p>
            <w:pPr>
              <w:pStyle w:val="FR1"/>
              <w:spacing w:lineRule="auto" w:line="336"/>
              <w:ind w:left="0" w:right="0" w:hanging="0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cs="Times New Roman" w:ascii="Times New Roman" w:hAnsi="Times New Roman"/>
                <w:b/>
                <w:spacing w:val="40"/>
              </w:rPr>
              <w:t>РОССИЙСКОЙ</w:t>
            </w:r>
          </w:p>
          <w:p>
            <w:pPr>
              <w:pStyle w:val="FR1"/>
              <w:spacing w:lineRule="auto" w:line="33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pacing w:val="40"/>
              </w:rPr>
              <w:t>ФЕДЕ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829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7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ОСТ Р </w:t>
            </w:r>
          </w:p>
          <w:p>
            <w:pPr>
              <w:pStyle w:val="Normal"/>
              <w:spacing w:lineRule="auto" w:line="336"/>
              <w:ind w:left="57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.7.01—</w:t>
            </w:r>
          </w:p>
          <w:p>
            <w:pPr>
              <w:pStyle w:val="Normal"/>
              <w:spacing w:lineRule="auto" w:line="336"/>
              <w:ind w:left="57" w:hanging="0"/>
              <w:rPr>
                <w:b/>
                <w:b/>
              </w:rPr>
            </w:pPr>
            <w:r>
              <w:rPr>
                <w:b/>
                <w:sz w:val="32"/>
              </w:rPr>
              <w:t>2016</w:t>
            </w:r>
          </w:p>
        </w:tc>
      </w:tr>
    </w:tbl>
    <w:p>
      <w:pPr>
        <w:pStyle w:val="Normal"/>
        <w:tabs>
          <w:tab w:val="clear" w:pos="708"/>
          <w:tab w:val="center" w:pos="4988" w:leader="none"/>
          <w:tab w:val="left" w:pos="8970" w:leader="none"/>
        </w:tabs>
        <w:spacing w:lineRule="auto" w:line="360"/>
        <w:rPr/>
      </w:pPr>
      <w:r>
        <w:rPr/>
        <w:tab/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езопасность в чрезвычайных ситуациях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АЯ ДЕЖУРНО-ДИСПЕТЧЕРСКАЯ СЛУЖБА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сновные полож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auto" w:line="36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auto" w:line="36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auto" w:line="36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Стандартинфор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4"/>
        </w:rPr>
      </w:pPr>
      <w:r>
        <w:rPr>
          <w:b/>
        </w:rPr>
        <w:t>2016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1 РАЗРАБОТАН Федеральным государственным бюджетным учреждением «Всероссийский научно-исследовательский институт по проблемам гражданской обороны и чрезвычайных ситуаций МЧС России» (федеральный центр науки и высоких технологий) [ФГБУ ВНИИ ГОЧС (ФЦ)]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2 ВНЕСЕН Техническим комитетом по стандартизации ТК 071 «Гражданская оборона, предупреждение и ликвидация чрезвычайных ситуаций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 xml:space="preserve">3 </w:t>
      </w:r>
      <w:r>
        <w:rPr>
          <w:spacing w:val="-4"/>
          <w:szCs w:val="24"/>
        </w:rPr>
        <w:t>УТВЕРЖДЕН И ВВЕДЕН В ДЕЙСТВИЕ  Приказом Федерального агентства</w:t>
      </w:r>
      <w:r>
        <w:rPr>
          <w:szCs w:val="24"/>
        </w:rPr>
        <w:t xml:space="preserve"> по техническому регулированию и метрологии от «___» _______ 20__ г. № _____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4 </w:t>
      </w:r>
      <w:r>
        <w:rPr>
          <w:caps/>
          <w:spacing w:val="-4"/>
          <w:szCs w:val="24"/>
        </w:rPr>
        <w:t>взамен ГОСТ Р 22.7.01</w:t>
      </w:r>
      <w:r>
        <w:rPr>
          <w:szCs w:val="24"/>
        </w:rPr>
        <w:t>–</w:t>
      </w:r>
      <w:r>
        <w:rPr>
          <w:caps/>
          <w:spacing w:val="-4"/>
          <w:szCs w:val="24"/>
        </w:rPr>
        <w:t>99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pacing w:val="-4"/>
          <w:szCs w:val="24"/>
        </w:rPr>
        <w:t>Правила применения настоящего стандарта установлены в ГОСТ Р 1.0–2012</w:t>
      </w:r>
      <w:r>
        <w:rPr>
          <w:i/>
          <w:szCs w:val="24"/>
        </w:rPr>
        <w:t xml:space="preserve"> (раздел 8). Информация об изменениях к настоящему стандарту публикуется в годовом (по состоянию на 1 января текущего года) информационном указателе «Национальные стандарты», а официальный текст изменений и поправок </w:t>
      </w:r>
      <w:r>
        <w:rPr>
          <w:spacing w:val="-6"/>
        </w:rPr>
        <w:t>–</w:t>
      </w:r>
      <w:r>
        <w:rPr>
          <w:i/>
          <w:szCs w:val="24"/>
        </w:rPr>
        <w:t xml:space="preserve"> в ежемесячном информационном указателе «Национальные стандарты». В случае пересмотра (замены) или отмены настоящего стандарта соответствующее уведомление будет опубликовано в ближайшем выпуске ежемесячного информационного указателя «Национальные стандарты». Соответствующая информация, уведомление и тексты размещаются также в информационной системе общего пользования </w:t>
      </w:r>
      <w:r>
        <w:rPr>
          <w:spacing w:val="-6"/>
        </w:rPr>
        <w:t>–</w:t>
      </w:r>
      <w:r>
        <w:rPr>
          <w:i/>
          <w:szCs w:val="24"/>
        </w:rPr>
        <w:t xml:space="preserve"> на официальном сайте Федерального агентства по техническому регулированию и метрологии в сети Интернет (</w:t>
      </w:r>
      <w:r>
        <w:rPr>
          <w:i/>
          <w:szCs w:val="24"/>
          <w:lang w:val="en-US"/>
        </w:rPr>
        <w:t>www</w:t>
      </w:r>
      <w:r>
        <w:rPr>
          <w:i/>
          <w:szCs w:val="24"/>
        </w:rPr>
        <w:t>.</w:t>
      </w:r>
      <w:r>
        <w:rPr>
          <w:i/>
          <w:szCs w:val="24"/>
          <w:lang w:val="en-US"/>
        </w:rPr>
        <w:t>gost</w:t>
      </w:r>
      <w:r>
        <w:rPr>
          <w:i/>
          <w:szCs w:val="24"/>
        </w:rPr>
        <w:t>.</w:t>
      </w:r>
      <w:r>
        <w:rPr>
          <w:i/>
          <w:szCs w:val="24"/>
          <w:lang w:val="en-US"/>
        </w:rPr>
        <w:t>ru</w:t>
      </w:r>
      <w:r>
        <w:rPr>
          <w:i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Normal"/>
        <w:spacing w:lineRule="auto" w:line="360"/>
        <w:ind w:firstLine="709"/>
        <w:jc w:val="right"/>
        <w:rPr>
          <w:szCs w:val="24"/>
        </w:rPr>
      </w:pPr>
      <w:r>
        <w:rPr>
          <w:szCs w:val="24"/>
        </w:rPr>
        <w:t>© Стандартинформ, 2016</w:t>
      </w:r>
    </w:p>
    <w:p>
      <w:pPr>
        <w:pStyle w:val="Normal"/>
        <w:spacing w:lineRule="auto" w:line="360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Настоящий стандарт не может быть полностью или частично воспроизведен, </w:t>
      </w:r>
      <w:r>
        <w:rPr/>
        <w:t>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ласть применения .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рмины, определения и сокращения 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положения ...........................................................................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spacing w:before="120" w:after="0"/>
              <w:ind w:left="1871" w:hanging="1871"/>
              <w:rPr/>
            </w:pPr>
            <w:r>
              <w:rPr/>
              <w:t>Приложение</w:t>
            </w:r>
            <w:r>
              <w:rPr>
                <w:spacing w:val="3"/>
              </w:rPr>
              <w:t xml:space="preserve"> А (рекомендуемое) Порядок создания Е</w:t>
            </w:r>
            <w:r>
              <w:rPr>
                <w:bCs/>
              </w:rPr>
              <w:t>диной дежурно</w:t>
            </w:r>
            <w:r>
              <w:rPr>
                <w:color w:val="000000"/>
              </w:rPr>
              <w:t>–</w:t>
            </w:r>
            <w:r>
              <w:rPr>
                <w:bCs/>
              </w:rPr>
              <w:t>диспетчерской службы муниципального образования</w:t>
            </w:r>
            <w:r>
              <w:rPr/>
              <w:t xml:space="preserve"> 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13"/>
        <w:spacing w:before="120" w:after="0"/>
        <w:rPr/>
      </w:pPr>
      <w:r>
        <w:rPr/>
        <w:t>НАЦИОНАЛЬНЫЙ СТАНДАРТ РОССИЙСКОЙ ФЕДЕР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опасность в чрезвычайных ситуация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АЯ ДЕЖУРНО-ДИСПЕТЧЕРСКАЯ СЛУЖБА 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lang w:val="en-US"/>
              </w:rPr>
            </w:pPr>
            <w:r>
              <w:rPr>
                <w:b/>
                <w:sz w:val="32"/>
              </w:rPr>
              <w:t>Основные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sz w:val="32"/>
              </w:rPr>
              <w:t>полож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afety in emergencies. Incorporated on duty dispatching service of city.                       General</w:t>
            </w:r>
            <w:r>
              <w:rPr/>
              <w:t xml:space="preserve"> </w:t>
            </w:r>
            <w:r>
              <w:rPr>
                <w:lang w:val="en-US"/>
              </w:rPr>
              <w:t>statements</w:t>
            </w:r>
          </w:p>
        </w:tc>
      </w:tr>
    </w:tbl>
    <w:p>
      <w:pPr>
        <w:pStyle w:val="Normal"/>
        <w:pBdr>
          <w:top w:val="single" w:sz="4" w:space="3" w:color="000000"/>
        </w:pBdr>
        <w:shd w:fill="FFFFFF" w:val="clear"/>
        <w:spacing w:lineRule="auto" w:line="36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single" w:sz="4" w:space="3" w:color="000000"/>
        </w:pBdr>
        <w:shd w:fill="FFFFFF" w:val="clear"/>
        <w:spacing w:lineRule="auto" w:line="360"/>
        <w:jc w:val="right"/>
        <w:rPr>
          <w:rFonts w:eastAsia="Calibri"/>
          <w:b/>
          <w:b/>
          <w:bCs/>
          <w:szCs w:val="24"/>
        </w:rPr>
      </w:pPr>
      <w:r>
        <w:rPr>
          <w:b/>
          <w:bCs/>
        </w:rPr>
        <w:t>Дата введения </w:t>
      </w:r>
      <w:r>
        <w:rPr>
          <w:spacing w:val="-6"/>
        </w:rPr>
        <w:t>—</w:t>
      </w:r>
      <w:r>
        <w:rPr>
          <w:bCs/>
        </w:rPr>
        <w:t> </w:t>
      </w:r>
      <w:r>
        <w:rPr>
          <w:b/>
          <w:bCs/>
          <w:lang w:val="en-US"/>
        </w:rPr>
        <w:t>201</w:t>
      </w:r>
      <w:r>
        <w:rPr>
          <w:b/>
          <w:bCs/>
        </w:rPr>
        <w:t>7</w:t>
      </w:r>
      <w:r>
        <w:rPr>
          <w:b/>
          <w:spacing w:val="-6"/>
        </w:rPr>
        <w:t>—04</w:t>
      </w:r>
      <w:r>
        <w:rPr>
          <w:b/>
          <w:bCs/>
        </w:rPr>
        <w:t>—</w:t>
      </w:r>
      <w:r>
        <w:rPr>
          <w:b/>
          <w:bCs/>
          <w:lang w:val="en-US"/>
        </w:rPr>
        <w:t>01</w:t>
      </w:r>
    </w:p>
    <w:p>
      <w:pPr>
        <w:pStyle w:val="Heading1"/>
        <w:spacing w:lineRule="auto" w:line="360" w:before="0" w:after="0"/>
        <w:ind w:left="709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18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18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ласть применения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/>
          <w:color w:val="000000"/>
          <w:sz w:val="14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1.1 Настоящий стандарт устанавливает состав решаемых задач, структуру и порядок функционирования единой дежурно-диспетчерской службы муни</w:t>
        <w:softHyphen/>
        <w:t>ци</w:t>
        <w:softHyphen/>
        <w:t>па</w:t>
        <w:softHyphen/>
        <w:t xml:space="preserve">льного образования (ЕДДС) в режимах повседневной деятельности, повышенной готовности и чрезвычайной ситуации (ЧС)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2 Настоящий стандарт разработан с учетом построения (внедрения) развития и эксплуатации на территории муниципального образования аппаратно-про</w:t>
        <w:softHyphen/>
        <w:t>грам</w:t>
        <w:softHyphen/>
        <w:t>много комплекса «Безопасный город», создания системы обеспечения вызова экстренных оперативных служб по единому номеру «112» (система-112) в субъектах Российской Федерации.</w:t>
      </w:r>
    </w:p>
    <w:p>
      <w:pPr>
        <w:pStyle w:val="Heading1"/>
        <w:spacing w:lineRule="auto" w:line="336" w:before="240" w:after="240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Термины, определения и сокращения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Cs/>
        </w:rPr>
        <w:t xml:space="preserve">2.1 В настоящем стандарте применены следующие термины </w:t>
      </w:r>
      <w:r>
        <w:rPr/>
        <w:t>с соответст</w:t>
        <w:softHyphen/>
        <w:t>вующими опре</w:t>
        <w:softHyphen/>
        <w:t xml:space="preserve">делениями: 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34" w:right="567" w:gutter="0" w:header="709" w:top="1134" w:footer="454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auto" w:line="336"/>
        <w:ind w:firstLine="709"/>
        <w:jc w:val="both"/>
        <w:rPr/>
      </w:pPr>
      <w:r>
        <w:rPr/>
        <w:t>2.1.1</w:t>
      </w:r>
      <w:r>
        <w:rPr>
          <w:b/>
        </w:rPr>
        <w:t> </w:t>
      </w:r>
      <w:r>
        <w:rPr>
          <w:b/>
          <w:spacing w:val="-4"/>
        </w:rPr>
        <w:t>единая дежурно-диспетчерская служба муниципального образо</w:t>
        <w:softHyphen/>
        <w:t>вания,</w:t>
      </w:r>
      <w:r>
        <w:rPr>
          <w:spacing w:val="-4"/>
        </w:rPr>
        <w:t xml:space="preserve"> ЕДДС: Орган повседневного управления подсистемы единой государ</w:t>
        <w:softHyphen/>
        <w:t>ст</w:t>
        <w:softHyphen/>
        <w:t>венной системы предупреждения и ликвидации чрезвычайных ситуаций муни</w:t>
        <w:softHyphen/>
        <w:t>ципального уровня, предназначенный для координации действий дежурных и диспетчерских (дежурно</w:t>
      </w:r>
      <w:r>
        <w:rPr>
          <w:color w:val="000000"/>
        </w:rPr>
        <w:t>–</w:t>
      </w:r>
      <w:r>
        <w:rPr>
          <w:spacing w:val="-4"/>
        </w:rPr>
        <w:t>диспетчерских) служб, действующих на территории муниципального образования, и создаваемый при органах управления, специально уполномоченных на решение задач в области защиты населения и территорий от чрезвычайных ситуаций и/или гражданской обороны при органах местного само</w:t>
        <w:softHyphen/>
        <w:t xml:space="preserve">управления. </w:t>
      </w:r>
    </w:p>
    <w:p>
      <w:pPr>
        <w:pStyle w:val="Normal"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1.2</w:t>
      </w:r>
      <w:r>
        <w:rPr>
          <w:b/>
        </w:rPr>
        <w:t> дежурно-диспетчерская служба,</w:t>
      </w:r>
      <w:r>
        <w:rPr/>
        <w:t xml:space="preserve"> ДДС: Дежурный или диспетчерский орган службы, действующей на территории муниципального образования, входящей в подсистему РСЧС муниципального уровня и имеющей силы и средства постоя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3 </w:t>
      </w:r>
      <w:r>
        <w:rPr>
          <w:b/>
        </w:rPr>
        <w:t>пункт управления</w:t>
      </w:r>
      <w:r>
        <w:rPr/>
        <w:t xml:space="preserve"> </w:t>
      </w:r>
      <w:r>
        <w:rPr>
          <w:b/>
        </w:rPr>
        <w:t>ЕДДС,</w:t>
      </w:r>
      <w:r>
        <w:rPr/>
        <w:t xml:space="preserve"> ПУ ЕДДС: Здание (сооружение, помещение), предназначенное для работы дежурно-диспетчерского персонала и оснащенное необходимыми техническими средствами управления, связи и опов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4 </w:t>
      </w:r>
      <w:r>
        <w:rPr>
          <w:b/>
        </w:rPr>
        <w:t>узел связи</w:t>
      </w:r>
      <w:r>
        <w:rPr/>
        <w:t xml:space="preserve"> </w:t>
      </w:r>
      <w:r>
        <w:rPr>
          <w:b/>
        </w:rPr>
        <w:t>ЕДДС</w:t>
      </w:r>
      <w:r>
        <w:rPr/>
        <w:t>, УС ЕДДС: Организационно-техническое объединение сил и средств связи, развернутых на пункте управления ЕДДС и обеспечивающих обмен информацией в интересах ЕДДС и органа, специально уполномоченного на решение задач в области защиты населения и территорий от чрезвычайных ситуаций и/или гражданской обороны при органе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5 </w:t>
      </w:r>
      <w:r>
        <w:rPr>
          <w:b/>
        </w:rPr>
        <w:t>центр оповещения ЕДДС</w:t>
      </w:r>
      <w:r>
        <w:rPr/>
        <w:t>, ЦО ЕДДС: Организационно-техническое объединение сил и технических средств оповещения и персонального вызова, взаимодействующих с местной автоматизированной системой централизованного опов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6</w:t>
      </w:r>
      <w:r>
        <w:rPr>
          <w:b/>
        </w:rPr>
        <w:t> автоматизированная система</w:t>
      </w:r>
      <w:r>
        <w:rPr/>
        <w:t>, АС: 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7 </w:t>
      </w:r>
      <w:r>
        <w:rPr>
          <w:b/>
        </w:rPr>
        <w:t>аппаратно-программный комплекс «Безопасный город»</w:t>
      </w:r>
      <w:r>
        <w:rPr/>
        <w:t>, АПК «Безопасный город»: Совокупность существующих и перспективных федеральных, региональных, муниципальных и объектовых взаимоувязанных автоматизи-рованных систем на местном уровне, в которых функционирование одной из них зависит от результатов функционирования другой так, что эту совокупность необходимо рассматривать как единую автоматизированную систему, являющуюся составной частью местной подсистемы автоматизированной информационно</w:t>
      </w:r>
      <w:r>
        <w:rPr>
          <w:color w:val="000000"/>
        </w:rPr>
        <w:t>–</w:t>
      </w:r>
      <w:r>
        <w:rPr/>
        <w:t>управляющей системы РС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8 </w:t>
      </w:r>
      <w:r>
        <w:rPr>
          <w:b/>
        </w:rPr>
        <w:t>комплекс средств автоматизации единый центр оперативного реаги</w:t>
        <w:softHyphen/>
        <w:t>рования</w:t>
      </w:r>
      <w:r>
        <w:rPr/>
        <w:t>, КСА ЕЦОР: Организационно-техническое объединение программно</w:t>
      </w:r>
      <w:r>
        <w:rPr>
          <w:color w:val="000000"/>
        </w:rPr>
        <w:t>–</w:t>
      </w:r>
      <w:r>
        <w:rPr/>
        <w:t>аппаратных средств, обеспечивающих при построении (внедрении) АПК «Безопасный город» комплексную информатизацию процессов функционирования ЕДДС во взаимодействии с местными региональными дежурно-диспетчерскими службами и системой-11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9 </w:t>
      </w:r>
      <w:r>
        <w:rPr>
          <w:b/>
        </w:rPr>
        <w:t xml:space="preserve">центр обработки вызовов на базе ЕДДС, </w:t>
      </w:r>
      <w:r>
        <w:rPr/>
        <w:t>ЦОВ ЕДДС: Центр обработки вызовов системы-112, развертываемый на базе ЕДДС муниципального образования субъекта Российской Федерации с программно-аппаратным комплексом, позво</w:t>
        <w:softHyphen/>
        <w:t>ляющим принимать сообщения о происшествиях по единому номеру «112» с территории муниципального образования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10 </w:t>
      </w:r>
      <w:r>
        <w:rPr>
          <w:b/>
        </w:rPr>
        <w:t>происшествие</w:t>
      </w:r>
      <w:r>
        <w:rPr/>
        <w:t>: Событие, не являющееся чрезвычайной ситуацией, к реагированию на которое требуется привлечение сил и средств служб муни</w:t>
        <w:softHyphen/>
        <w:t>ци</w:t>
        <w:softHyphen/>
        <w:t>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11 </w:t>
      </w:r>
      <w:r>
        <w:rPr>
          <w:b/>
        </w:rPr>
        <w:t>вызов (сообщение о происшествии)</w:t>
      </w:r>
      <w:r>
        <w:rPr/>
        <w:t>: Поступление в ЕДДС по различ</w:t>
        <w:softHyphen/>
        <w:t>ным каналам связи информации о ЧС (происшествии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8"/>
        </w:rPr>
      </w:r>
    </w:p>
    <w:p>
      <w:pPr>
        <w:pStyle w:val="15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 В настоящем стандарте применены следующие сокращения:</w:t>
      </w:r>
    </w:p>
    <w:p>
      <w:pPr>
        <w:pStyle w:val="Heading1"/>
        <w:spacing w:lineRule="auto" w:line="360" w:before="0" w:after="0"/>
        <w:ind w:firstLine="709"/>
        <w:jc w:val="left"/>
        <w:rPr>
          <w:rFonts w:ascii="Times New Roman" w:hAnsi="Times New Roman" w:cs="Times New Roman"/>
          <w:bCs w:val="false"/>
          <w:color w:val="000000"/>
          <w:sz w:val="1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>АИУС РСЧ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Автоматизированная информационно-управляющая система Единой государственной системы предупреждения и ликвидации чрезвычайных ситуаций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>КС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комплекс средств автоматизаци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>РСЧ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ная государственная система предупреждения и ликвидации чрезвычайных ситуаций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>ЧС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чрезвычайная ситуац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/>
          <w:b/>
          <w:bCs/>
          <w:color w:val="000000"/>
          <w:sz w:val="20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сновны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3.1 Целью создания ЕДДС является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(происшествий),</w:t>
      </w:r>
      <w:r>
        <w:rPr/>
        <w:t xml:space="preserve"> эффективности взаимо</w:t>
        <w:softHyphen/>
        <w:t>действия привлекаемых сил и средств РСЧС, в том числе экстренных оперативных служб, организаций (объектов), при их совместных действиях по предупреждению и ликвидации ЧС (происшествий),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, обеспечению первичных мер пожарной безопасности в границах муниципальных образований, защите населения и территорий от ЧС (происшествий), в том числе по обеспечению безопасности людей на водных объектах, охране их жизни 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2 </w:t>
      </w:r>
      <w:r>
        <w:rPr>
          <w:b/>
          <w:color w:val="FF0000"/>
        </w:rPr>
        <w:t>Основные задачи ЕДД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прием от населения и организаций сообщений</w:t>
      </w:r>
      <w:r>
        <w:rPr/>
        <w:t xml:space="preserve"> об угрозе или факте возникновения ЧС (происшеств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анализ и оценка достоверности поступившей информации</w:t>
      </w:r>
      <w:r>
        <w:rPr/>
        <w:t>, доведение ее до ДДС, в компетенцию которой входит реагирование на принятое сообщ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сбор и обработка данных</w:t>
      </w:r>
      <w:r>
        <w:rPr/>
        <w:t xml:space="preserve"> (в том числе, данных мониторинга подвижных и стационарных объектов), необходимых для подготовки и принятия управленческих решений по предупреждению и ликвидации ЧС (происшествий), а также контроля их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сбор от ДДС, служб контроля и наблюдения за окружающей средой</w:t>
      </w:r>
      <w:r>
        <w:rPr/>
        <w:t>, систем мониторинга и распространение между ДДС, действующих на территории муни</w:t>
        <w:softHyphen/>
        <w:t>ципального образования, полученной информации об угрозе или факте возник</w:t>
        <w:softHyphen/>
        <w:t>новения ЧС (происшествия), сложившейся обстановке и действиях сил и средств по ликвидации ЧС (происшеств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обработка и анализ данных о ЧС</w:t>
      </w:r>
      <w:r>
        <w:rPr/>
        <w:t xml:space="preserve"> (происшествиях), определение ее масштаба и уточнение состава ДДС, привлекаемых для реагирования на ЧС, их оповещение о переводе в один из режимов функционирования РС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>- обобщение, оценка и контроль данных обстановки, принятых мер по ликвидации чрезвычайной ситуации и реагированию на происшествие</w:t>
      </w:r>
      <w:r>
        <w:rPr/>
        <w:t>, подготовка и коррекция заранее разработанных и согласованных со службами муниципального образования вариантов управленческих решений по ликвидации ЧС (проис</w:t>
        <w:softHyphen/>
        <w:t>ше</w:t>
        <w:softHyphen/>
        <w:t>ствий), принятие экстренных мер и необходимых решений (в пределах установ</w:t>
        <w:softHyphen/>
        <w:t>ленных вышестоящими органами полномоч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информирование ДДС, привлекаемых к ликвидации ЧС (происшествий), подчиненных сил постоянной готовности об обстановке, принятых и реко</w:t>
        <w:softHyphen/>
        <w:t>мен</w:t>
        <w:softHyphen/>
        <w:t>дуемых мер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едставление докладов (донесений) об угрозе или возникновении ЧС (происшествий), сложившейся обстановке, возможных вариантах решений и действиях по ликвидации ЧС (происшествий) на основе ранее подготовленных и согласованных планов) вышестоящим органом управления по подчин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доведение задач, поставленных органами РСЧС вышестоящего уровня, до ДДС и подчиненных сил постоянной готовности, контроль их выполнения и организация взаимо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едоставление оперативной информации о произошедших ЧС (проис</w:t>
        <w:softHyphen/>
        <w:t>ше</w:t>
        <w:softHyphen/>
        <w:t>ствиях), ходе работ по их ликвидации и представление соответствующих докладов по подчин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доведение принятых решений и разработанных планов до исполнителей, информирование заинтересованных вышестоящих и взаимодействующих орга</w:t>
        <w:softHyphen/>
        <w:t>ни</w:t>
        <w:softHyphen/>
        <w:t>заций о сложившейся обстановке, выполняемых решениях и ходе проводимых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уточнение и корректировка действий привлеченных дежурно-диспетчерских служб по реагированию на вызовы (сообщения о происшествиях), поступающие по единому номеру «112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контроль результатов реагирования на вызовы (сообщения о происшест</w:t>
        <w:softHyphen/>
        <w:t>виях), поступившие по единому номеру «112» с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о, при наличии ЦОВ ЕДДС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ием и обработка вызовов (сообщений о происшествиях), поступающих по единому номеру «112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3 При муниципальном или более масштабном характере ЧС немедленно оповещается и приводится в готовность комиссия по предупреждению и ликвидации чрезвычайных ситуаций и обеспечению пожарной безопасности органа местного самоуправления и орган, специально уполномоченный на решение задач в области защиты населения и территорий от чрезвычайных ситуаций и/или гражданской обороны при органе местного самоуправления, которые берут на себя управление дальнейшими действиями по предупреждению и ликвидации ЧС. В таких ситуациях ЕДДС обеспечивает сбор, обработку и представление собранной информации, а также оперативное управление действиями органов управления, сил и средств подсистемы РСЧС муниципаль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highlight w:val="yellow"/>
        </w:rPr>
        <w:t>3.4 ЕДДС является вышестоящим органом для всех ДДС, действующих на территории муниципального образования по вопросам сбора, обработки, анализа и обмена информацией о ЧС, а также координирующим органом по вопросам совместных действий ДДС в чрезвычайных ситуациях и при реагировании на происше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5 Функционирование ЕДДС не отменяет существующего до ее появления в муниципальных образований порядка приема от населения сообщений о происше</w:t>
        <w:softHyphen/>
        <w:t>ствиях (по телефонам 01, 02, 03, 04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6 ЕДДС муниципального образования функционирует круглосуточно и при этом долж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немедленно приступить к действиям по оповещению и информированию ДДС, координации их усилий по предотвращению и/или ликвидации ЧС, а также реагированию на происшествия после получения необходимых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вышестоящими органам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7 ЕДДС муниципального образования создается при органах, специально уполномоченных на решение задач в области защиты населения и территорий от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8 ЕДДС создается на штатной (за счет дополнительной численности органа управления, при котором она создается) или нештатной основе (за счет привлечения на дежурство должностных лиц существующих органов у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тегория ЕДДС определяется в соответствии с численностью населения на обслуживаемой ею территори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 категория: более 1 млн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I категория: от 250 тыс. до 1 млн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II категория: от 100 до 250 тыс.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V категория: от 50 до 100 тыс.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 категория: до 50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специалистов в оперативной смене зависит от категории ЕДДС, а также характеристик муниципального образования (наличие потенциально-опасных объектов, состояния транспортной инфраструктуры, криминогенной обстановки и т.п.) и может составля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 категория: 20</w:t>
      </w:r>
      <w:r>
        <w:rPr>
          <w:color w:val="000000"/>
        </w:rPr>
        <w:t>–</w:t>
      </w:r>
      <w:r>
        <w:rPr/>
        <w:t>2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I категория: 15</w:t>
      </w:r>
      <w:r>
        <w:rPr>
          <w:color w:val="000000"/>
        </w:rPr>
        <w:t>–</w:t>
      </w:r>
      <w:r>
        <w:rPr/>
        <w:t>20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II категория: 10</w:t>
      </w:r>
      <w:r>
        <w:rPr>
          <w:color w:val="000000"/>
        </w:rPr>
        <w:t>–</w:t>
      </w:r>
      <w:r>
        <w:rPr/>
        <w:t>1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IV категория: 5</w:t>
      </w:r>
      <w:r>
        <w:rPr>
          <w:color w:val="000000"/>
        </w:rPr>
        <w:t>–</w:t>
      </w:r>
      <w:r>
        <w:rPr/>
        <w:t>1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V категория: 2</w:t>
      </w:r>
      <w:r>
        <w:rPr>
          <w:color w:val="000000"/>
        </w:rPr>
        <w:t>–</w:t>
      </w:r>
      <w:r>
        <w:rPr/>
        <w:t>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персонала ЕДДС, в соответствии с категорией ЕДДС, определяется распорядительными актами уполномоченного федерального органа исполнительной власт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9 ЕДДС муниципального образования должна включать в себя дежурно</w:t>
      </w:r>
      <w:r>
        <w:rPr>
          <w:color w:val="000000"/>
        </w:rPr>
        <w:t>–</w:t>
      </w:r>
      <w:r>
        <w:rPr/>
        <w:t>диспетчерский персонал, пункт управления, технические средства управления, связи и оповещения, а так же комплекс средств автоматизации Е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0 В составе дежурно-диспетчерского персонала ЕДДС должны быть преду</w:t>
        <w:softHyphen/>
        <w:t>смотрены оперативные дежурные смены из расчета несения круглосуточного дежурства. В каждую смену в обязательном порядке должны быть включены старший оперативный дежурный и его помощник, а в отдельных муниципальных образованиях, по решению органа местного самоуправления, также специалис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аналитики по направлениям (для обобщения поступающей из различных источников информаци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ераторы (для приема от населения и организаций сообщений передачи их ДДС, действующих на территории муниципального образова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ераторы ЦОВ ЕДДС (при наличии ЦОВ ЕДДС)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11 УС ЕДДС должен решать следующие задач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прием и передача документов управления, обмен всеми видами информации с вышестоящими, взаимодействующими и подчиненными органами управления в установленные контрольные сроки и с требуемым качеством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доведение сигналов оповещ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организация связи с вышестоящими, подчиненными и взаимодействующими органами управления и силам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организация связи с подвижными объектами при их передвижении на любом виде транспорта, оборудованного средствами связи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11.1 При этом УС ЕДДС должен обеспечивать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устойчивое функционирование средств связ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поддержание действующих связей в заданных режимах работы и обеспе</w:t>
        <w:softHyphen/>
        <w:t>че</w:t>
        <w:softHyphen/>
        <w:t>ние своевременного установления запланированных и вновь организуемых связе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техническую готовность средств и сооружений связи для привязки подвижных средств связ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6"/>
        </w:rPr>
        <w:t>- внутреннюю связь на пункте управления, в том числе громкоговорящую связь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безопасность связи и информаци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прямые телефонные каналы связи между ЕДДС и органом управления АИУС РСЧС регионального уровня, а также с ДДС, действующими на территории муниципального образова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прием информации по многоканальному телефонному номеру городской телефонной сети общего пользова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автоматическое определение номера входящего абонента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документирование (запись) ведущихся переговоров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коммутацию принятого сообщения (избирательно и циркулярно) до соответствующих ДДС города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радиосвязь со стационарными и подвижными абонентам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Дополнительно, при наличии ЦОВ ЕДДС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- прием, регистрация, документирование вызовов, переадресация вызовов, поступающих по номеру «112» от абонентов телефонной сети общего пользования и абонентов мобильн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лучение данных об абоненте, обратившегося по номеру «112», а также его местонахожд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автоматизированное восстановление соединения с пользовательским (оконечным) оборудованием лица, обратившегося по номеру «112» в случае внезапного прерывания со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дключение к разговору с абонентом, обратившемуся по номеру «112», психолога или лингвиста при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1.2 Необходимость развертывания ЦОВ ЕДДС на базе ЕДДС муници</w:t>
        <w:softHyphen/>
        <w:t xml:space="preserve">пального образования определяется техническим проектом на создание системы-112 в субъекте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 Центр оповещения ЕДДС создается в целях своевременного доведения сигналов оповещения и экстренной информации об угрозе или возникновении ЧС вышестоящих органов управления, взаимодействующих служб, а также подчиненных ЕДДС сил постоян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.1 Основными задачами центра оповещения ЕДД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овещение должностных лиц комиссии по предупреждению и ликвидации чрезвычайных ситуаций и обеспечению пожарной безопасности органа местного самоуправления и ЕДДС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овещение ДДС, действующих на территории муниципального образования а также подразделений сил постоянной готовности, подчиненных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овещение населения на территории муниципального образования о возникновении или угрозе возникновения ЧС и информирование его об исполь</w:t>
        <w:softHyphen/>
        <w:t>зовании средств и способов защиты от поражающих факторов источника чрез</w:t>
        <w:softHyphen/>
        <w:t>вычай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.2 Задействование средств центра оповещения ЕДДС осуществляется старшим оперативным дежурным по указанию вышестоящих органов управления или самостоятельно по обстановке (в пределах установленных полномочий) с последующим докла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.3 Из центра оповещения ЕДДС сигналы оповещения и экстренная информация дежурно-диспетчерским службам и подразделениям постоянной готовности могут передаваться по всем имеющимся  средствам связи и каналам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2.4 Оповещение населения всем имеющимся средствам связи и каналам связи при возникновении или угрозе возникновения ЧС осуществляется по команде старшего оперативного дежурного с использованием местной автоматизированной системы централизованного оповещения с задействованием всех имеющихся оконечных средств оповещения (электрических и электронных сирен, сетей теле- и радиовещания и др.) в соответствии с утвержденно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3 КСА ЕДДС предназначен для обеспечения автоматизированного выполнения персоналом ЕДДС следующих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воевременное представление главе муниципального образования, руководителям местной администрации и других заинтересованных органов местного самоуправления полной, достоверной и актуальной информации об угрозе возникновения чрезвычайных ситуаций на территории муниципального образо</w:t>
        <w:softHyphen/>
        <w:t>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еративная подготовка дежурно-диспетчерскими службами и доведение до исполнителей обоснованных и согласованных предложений для принятия управленческих решений по предупреждению и ликвидации ЧС (происшеств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накопление и обновление социально-экономических, природно-геогра</w:t>
        <w:softHyphen/>
        <w:t>фи</w:t>
        <w:softHyphen/>
        <w:t>ческих, демографических и других данных о городе, городских органах управления (в том числе их дежурно-диспетчерских службах), силах и средствах постоянной готовности к действиям в ЧС, потенциально опасных объектах, критически важных объектах, объектах транспортной инфраструктуры и среды обитания, возможных и планируемых мероприятиях по предупреждению и ликвидации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бор и передача данных об угрозе и факте возникновения ЧС, сложившейся обстановке и действиях сил и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мониторинг, анализ, прогнозирование, оценка и контроль сложившейся обстановки на основе информации, поступающей от различных автоматизи</w:t>
        <w:softHyphen/>
        <w:t>ро</w:t>
        <w:softHyphen/>
        <w:t>ван</w:t>
        <w:softHyphen/>
        <w:t>ных систем и оконечных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дготовка данных для принятия решений по предупреждению и ликвидации ЧС, их отображения на электронной (цифровой) карте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едставление требуемых данных вышестоящим, подчиненным и взаимо</w:t>
        <w:softHyphen/>
        <w:t>действующим органа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3.1 КСА ЕДДС должен сопрягать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 автоматизированными системами взаимодействующих 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истемами оповещения и ин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истемой-112;</w:t>
      </w:r>
    </w:p>
    <w:p>
      <w:pPr>
        <w:pStyle w:val="Footnote"/>
        <w:spacing w:lineRule="auto" w:line="360"/>
        <w:ind w:firstLine="709"/>
        <w:rPr/>
      </w:pPr>
      <w:r>
        <w:rPr>
          <w:sz w:val="28"/>
          <w:szCs w:val="28"/>
        </w:rPr>
        <w:t xml:space="preserve">- системами мониторинга, включая системы: видеонаблюдения, фото-видео фиксации нарушений правил дорожного движения, пожарных и тревожных сигнализаций, поисково-навигационные (ГЛОНАСС/GPS), мониторинга объектов ЖКХ, эко мониторинга и т.п.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истемами лаборатор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информационно-аналитическими система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АИУС РСЧС регионального уровн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другими существующими и перспективны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методической, информационной, лингвистической и программно-технической совместимости КСА ЕДДС с автоматизированными системами взаимодействующих ДДС, а также с АИУС РСЧС вышестоящего уровня управления, должны быть предусмотрены единое алгоритмическое (матема</w:t>
        <w:softHyphen/>
        <w:t>ти</w:t>
        <w:softHyphen/>
        <w:t>ческое) обеспечение проводимых расчетов, единые классификаторы и словари информации, а также однотипные технические и программные средства обработки и передачи данных, принятые в АИУС РС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4 ЕДДС и дежурно-диспетчерские службы муниципального образования функционируют в трех режимах: повседневной деятельности, повышенной готовности (при угрозе ЧС) и чрезвычайной ситуации. В режим повышенной готовности и режим чрезвычайной ситуации ЕДДС и ДДС муниципального образования переводятся решением руководителя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4.1 В режиме повседневной деятельности ЕДДС осуществляет кругло</w:t>
        <w:softHyphen/>
        <w:t>суточное дежурство, находясь в готовности к экстренному реагированию на угрозу или возникновение ЧС. В этом режиме ЕДДС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ием от населения, организаций и ДДС сообщений об угрозе или факте возникновения ЧС (происшеств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бобщение и анализ информации о чрезвычайных происшествиях за сутки дежурства и представление соответствующих докладов по подчин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ддержание в готовности к применению программно-технических средств автоматизации и средств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 внесение необходимых дополнений и изменений в банк данных, а также в структуру и содержание оперативных документов по реагированию ЕДДС на Ч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 уточнение и корректировку действий привлеченных дежурно-диспетчерских служб по реагированию на вызовы (сообщения о происшествиях), поступающие по единому номеру «112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контроль результатов реагирования на вызовы (сообщения о происшест</w:t>
        <w:softHyphen/>
        <w:t>виях), поступившие по единому номеру «112» с территории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о, при наличии ЦОВ ЕДДС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ием и обработку вызовов (сообщений о происшествиях), поступающих по единому номеру «112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ДС в режиме повседневной деятельности действуют в соответствии со своими ведомственными инструкциями и представляют в ЕДДС оперативную информацию об угрозе возникновения или возникновени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бщения о чрезвычайных происшествиях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 Сообщения, которые ДДС идентифицируют как сообщения об угрозе возникновения или возникновении ЧС, в первоочередном порядке передаются в Е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4.2 В режим повышенной готовности ЕДДС и привлекаемые ДДС переводятся при угрозе возникновения ЧС в тех случаях, когда требуются совместные действия ДДС, действующих на территории муниципального образования. В этом режиме ЕДДС дополнительно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заблаговременную подготовку дежурно-диспетчерского персонала к воз</w:t>
        <w:softHyphen/>
        <w:t>мож</w:t>
        <w:softHyphen/>
        <w:t>ным действиям в случае возникновения Ч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овещение и персональный вызов должностных лиц, комиссии по преду</w:t>
        <w:softHyphen/>
        <w:t>преждению и ликвидации чрезвычайных ситуаций и обеспечению пожарной безопас</w:t>
        <w:softHyphen/>
        <w:t>ности органа местного самоуправления и органа, специально уполно</w:t>
        <w:softHyphen/>
        <w:t>моченного на решение задач в области защиты населения и территорий от чрезвычайных ситуаций и/или гражданской обороны при органе местного само</w:t>
        <w:softHyphen/>
        <w:t>управления, ЕДДС, ДДС, действующих на территории муниципального образования и подчиненных ЕДДС сил постоянной готов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лучение и обобщение данных наблюдения и контроля за обстановкой в муниципальном образовании, на потенциально опасных объектах, а также за состоянием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огнозирование возможной обстановки, подготовку предложений по действиям привлекаемых сил и средств и доклад их по подчин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корректировку планов реагирования ЕДДС на вероятную ЧС и планов взаимодействия с соответствующими ДДС, действующими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координацию действий ДДС при принятии ими экстренных мер по предотвра</w:t>
        <w:softHyphen/>
        <w:t>щению ЧС или смягчению се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 этом режиме ДДС действуют в соответствии с положением о местной подсистеме РСЧС, положениями об ЕДДС муниципального образования и ведомственными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>3.14.3 В режим чрезвычайной ситуации ЕДДС и привлекаемые ДДС при возникновении ЧС. В этом режиме ЕДДС осуществляет решение задач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5 В режимах повышенной готовности и чрезвычайной ситуации информа</w:t>
        <w:softHyphen/>
        <w:t>ционное взаимодействие между ДДС, осуществляется через ЕДДС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этого в ЕДДС от взаимодействующих ДДС в первоочередном обяза</w:t>
        <w:softHyphen/>
        <w:t>тельном порядке и на безвозмездной основе передаются сведения об угрозе возникновения или возникновении ЧС, сложившейся обстановке, принятых мерах, задействованных и требуемых дополнительно силах и средствах. Поступающая информация доводится ЕДДС до всех заинтересованных 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6 Вся информация, поступающая в ЕДДС, обрабатывается и обобщается. В зависимости от поступившего сообщения, масштаба ЧС, характера принятых мер по каждому принятому сообщению готовятся и принимаются необходимые реше</w:t>
        <w:softHyphen/>
        <w:t>ния. Поступившая из различных источников и обобщенная в ЕДДС информация, подготовленные рекомендации по совместным действиям ДДС доводятся до вышестоящих и взаимодействующих органов управления, а также до всех ДДС, привлеченных к ликвидации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7 ЦОВ ЕДДС могут создаваться на базе существующих ЕДДС муници</w:t>
        <w:softHyphen/>
        <w:t>пальных образований. ЦОВ ЕДДС оборудуются программно-аппаратным комп</w:t>
        <w:softHyphen/>
        <w:t>лексом, позволяющим выполнять функции системы-11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7.1 ЦОВ ЕДДС должен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ием по номеру «112» вызовов (сообщений о происшествиях) от абонентов фиксированной и мобильной связи с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лучение от оператора связи сведений о местонахождении лица, обратив</w:t>
        <w:softHyphen/>
        <w:t>шегося по номеру «112», и/или абонентского устройства, с которого был осущест</w:t>
        <w:softHyphen/>
        <w:t>влен вызов (сообщение о происшествии), а также иных данных, необходимых для обеспечения реагирования по вызову (сообщению о происшеств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роведение анализа поступающей информации о происшеств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</w:rPr>
        <w:t>- направление информации о происшествиях, в том числе вызовов (сообщений о происшествиях), в дежурно-диспетчерские службы экстренных оперативных служб в соответствии с их компетенцией для организации экстренного реагиро</w:t>
        <w:softHyphen/>
        <w:t>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беспечение дистанционной психологической поддержки лицу, обратив</w:t>
        <w:softHyphen/>
        <w:t>шемуся по номеру «112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автоматизированное восстановление соединения с пользовательским (око</w:t>
        <w:softHyphen/>
        <w:t>неч</w:t>
        <w:softHyphen/>
        <w:t>ным) оборудованием лица, обратившегося по номеру «112», в случае внезапного прерывания со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регистрацию всех входящих и исходящих вызовов (сообщений о проис</w:t>
        <w:softHyphen/>
        <w:t>шест</w:t>
        <w:softHyphen/>
        <w:t>виях) по номеру «112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ведение базы данных об основных характеристиках происшествий, о начале, завершении и об основных результатах экстренного реагирования на полученные вызовы (сообщения о происшествиях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возможность приема вызовов (сообщений о происшествиях) на иностранных язы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7.2 Персонал ЦОВ ЕДДС в соответствии с функциональными обязан</w:t>
        <w:softHyphen/>
        <w:t>ностями подразделяется на основные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ераторский персона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бслуживающий персона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 операторскому персоналу относят лиц, принимающих непосредственное участие в приеме и обработке вызовов по единому номеру «112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тарший оператор ЦОВ ЕДДС, обеспечивающий руководство сменой опера</w:t>
        <w:softHyphen/>
        <w:t>то</w:t>
        <w:softHyphen/>
        <w:t>ров, реагирование на вызовы, контроль работы смены, ведение учета и статистики вызовов и мер реагирования на происше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ератор ЦОВ ЕДДС, обеспечивающий прием и обработку вызовов по единому номеру «112», их переадресацию в 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 обслуживающему персоналу относятся лица, обеспечивающие функцио</w:t>
        <w:softHyphen/>
        <w:t>нирование технических и программных средств ЦОВ ЕДДС, а также выполнение функций защиты информации. Функции обслуживающего персонала ЦОВ ЕДДС могут возлагаться на обслуживающий персонал ЕДДС.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2670175</wp:posOffset>
                </wp:positionV>
                <wp:extent cx="6580505" cy="782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80440" cy="78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78.8pt;margin-top:210.25pt;width:518.1pt;height:61.6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  <w:szCs w:val="24"/>
        </w:rPr>
        <w:t>Приложение 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рекомендуемое)</w:t>
      </w:r>
    </w:p>
    <w:p>
      <w:pPr>
        <w:pStyle w:val="Heading1"/>
        <w:spacing w:before="480" w:after="240"/>
        <w:rPr/>
      </w:pPr>
      <w:r>
        <w:rPr>
          <w:rFonts w:cs="Times New Roman" w:ascii="Times New Roman" w:hAnsi="Times New Roman"/>
          <w:color w:val="000000"/>
          <w:sz w:val="32"/>
          <w:szCs w:val="28"/>
        </w:rPr>
        <w:t>Порядок создания Единой дежурно-диспетчерской службы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1 Для создания ЕДДС муниципального образования должен быть проведен следующий комплекс организационных и инженерно-техническ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пределение и согласование между администрацией города, органом управления, специально уполномоченным на решение задач в области защиты населения и территорий от чрезвычайных ситуаций и/или гражданской обороны при органах местного самоуправления и городскими службами состава существующих дежурно-диспетчерских служб, привлекаемых для ликвидации различных видов ЧС и реагирования на происшествия, а также порядка их взаимодействия и информационного обмена с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уточнение группировки сил и средств постоянной готовности муниципаль</w:t>
        <w:softHyphen/>
        <w:t>ного образования, определение и согласование основных мероприятий экстренного реагирования, выполнение которых должна организовать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разработка порядка информационного обеспечения ЕДДС во всех режимах ее функцио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разработка и утверждение необходимых правовых, организационно</w:t>
      </w:r>
      <w:r>
        <w:rPr>
          <w:color w:val="000000"/>
        </w:rPr>
        <w:t>–</w:t>
      </w:r>
      <w:r>
        <w:rPr/>
        <w:t>методических и нормативно-технических документов, являющихся основой для создания, функционирования и дальнейшего совершенствования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лучение необходимых разрешений и разработка технического проекта на создание ЕДДС с учетом привязки к сети общего пользования по техническим условиям оператора связи, совершенствование существующих систем связи и оповещения применительно к задачам и потребностям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оздание (развитие), внедрение и эксплуатация комплекса средств автоматизации Е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2 Основными этапами создания ЕДД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организационный этап, в течение которого решаются организационные вопросы построения, функционирования и развития ЕДДС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технический этап, в продолжение которого разрабатывается и внедряется комплекс средств автоматизации функционирования ЕДДС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2.1 Для создания ЕДДС муниципального образования на организационном этапе должны быть разработаны и утверждены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ложение о ЕДДС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оглашения об информационном взаимодействии между ЕДДС и ДДС, действующих на территории муниципального образования в рамках системы-112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инструкции об обмене информацией между ЕДДС и ДДС муниципального образования на основе согласованного регламента взаимодействия в рамках построения (внедрения), развития и эксплуатации АПК «Безопасный город» между органами исполнительной власти субъекта Российской Федерации, органами местного самоуправления, государственных, муниципальных и частных органи</w:t>
        <w:softHyphen/>
        <w:t>заций через подчиненные им дежурные и диспетчерские службы с исполь</w:t>
        <w:softHyphen/>
        <w:t>зованием соответствующих комплексов средств авто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дополнения и изменения к действующим инструкциям дежурно-диспет</w:t>
        <w:softHyphen/>
        <w:t>черских служб (в части их взаимодействия с ЕДДС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2.2 На техническом этапе создания ЕДДС разрабатываются техническое задание и технический проект на создание ЕДД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3 Для придания необходимого юридического статуса ЕДДС, установленным порядком вводятся в действие положения о ЕДДС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.3.1 На основании «Положения о ЕДДС муниципального образования» администрацией муниципального образования разрабатываются и утверждаются: инструкция об обмене информацией между ЕДДС и ДДС муниципального образования, соглашения об информационном взаимодействии между ЕДДС и ДДС, действующих на территории муниципального образования в рамках системы-112, а также другие необходимые нормативно-методические документы.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134" w:right="567" w:gutter="0" w:header="709" w:top="1134" w:footer="454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УДК</w:t>
        <w:tab/>
        <w:t>614.894:006.354</w:t>
        <w:tab/>
        <w:tab/>
        <w:tab/>
        <w:t xml:space="preserve">   ОКС 13.200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Latinski,1251;Times New Roman" w:hAnsi="Latinski,1251;Times New Roman" w:cs="Latinski,1251;Times New Roman"/>
        </w:rPr>
      </w:pPr>
      <w:r>
        <w:rPr/>
        <w:t xml:space="preserve">Ключевые слова: </w:t>
      </w:r>
      <w:r>
        <w:rPr>
          <w:rFonts w:cs="Latinski,1251;Times New Roman" w:ascii="Latinski,1251;Times New Roman" w:hAnsi="Latinski,1251;Times New Roman"/>
        </w:rPr>
        <w:t>чрезвычайная ситуация, единая дежурно-диспетчерская служба, пункт управления, обработка, обмен информацией о ЧС, центр оповещения, система-112, аппаратно-программный комплекс «Безопасный город», комплекс средств автоматизации «Единый центр оперативного реагирования», центр обработки вызовов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757"/>
        <w:gridCol w:w="2250"/>
      </w:tblGrid>
      <w:tr>
        <w:trPr/>
        <w:tc>
          <w:tcPr>
            <w:tcW w:w="476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уководитель организации-разработчи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альник ФГБУ ВНИИ ГОЧС (ФЦ)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.А. Акимов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ГБУ ВНИИ ГОЧС (ФЦ)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С.А. Качанов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/>
              <w:t>51 научно-исследовательского отдела ФГБУ ВНИИ ГОЧС (ФЦ)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М.С. Жуковский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uto" w:line="36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 xml:space="preserve">Младший научный сотрудник </w:t>
            </w:r>
          </w:p>
          <w:p>
            <w:pPr>
              <w:pStyle w:val="Normal"/>
              <w:spacing w:lineRule="auto" w:line="360"/>
              <w:ind w:firstLine="34"/>
              <w:rPr>
                <w:b/>
                <w:b/>
              </w:rPr>
            </w:pPr>
            <w:r>
              <w:rPr/>
              <w:t>52 научно-исследовательского отдела ФГБУ ВНИИ ГОЧС (ФЦ)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.М. Чернов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567" w:gutter="0" w:header="709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atinski">
    <w:altName w:val="1251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rPr/>
    </w:pPr>
    <w:r>
      <w:rPr/>
      <w:tab/>
      <w:tab/>
    </w:r>
    <w:r>
      <w:rPr>
        <w:lang w:val="en-US"/>
      </w:rPr>
      <w:t>I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tabs>
        <w:tab w:val="clear" w:pos="708"/>
        <w:tab w:val="right" w:pos="9923" w:leader="none"/>
      </w:tabs>
      <w:ind w:right="360" w:hanging="0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3425</wp:posOffset>
              </wp:positionH>
              <wp:positionV relativeFrom="paragraph">
                <wp:align>center</wp:align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7.5pt;mso-position-vertical:center;mso-position-vertical-relative:text;margin-left:55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8"/>
      <w:gridCol w:w="5246"/>
    </w:tblGrid>
    <w:tr>
      <w:trPr/>
      <w:tc>
        <w:tcPr>
          <w:tcW w:w="5068" w:type="dxa"/>
          <w:tcBorders>
            <w:top w:val="single" w:sz="12" w:space="0" w:color="000000"/>
          </w:tcBorders>
        </w:tcPr>
        <w:p>
          <w:pPr>
            <w:pStyle w:val="Footer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  <w:t>Издание официальное</w:t>
          </w:r>
        </w:p>
      </w:tc>
      <w:tc>
        <w:tcPr>
          <w:tcW w:w="5246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jc w:val="right"/>
            <w:rPr>
              <w:b/>
              <w:b/>
              <w:lang w:val="ru-RU" w:eastAsia="ru-RU"/>
            </w:rPr>
          </w:pPr>
          <w:r>
            <w:rPr>
              <w:b/>
              <w:lang w:val="ru-RU" w:eastAsia="ru-RU"/>
            </w:rPr>
          </w:r>
        </w:p>
      </w:tc>
    </w:tr>
  </w:tbl>
  <w:p>
    <w:pPr>
      <w:pStyle w:val="Footer"/>
      <w:ind w:right="360" w:firstLine="36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708"/>
        <w:tab w:val="right" w:pos="9923" w:leader="none"/>
      </w:tabs>
      <w:ind w:right="360" w:hanging="0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83425</wp:posOffset>
              </wp:positionH>
              <wp:positionV relativeFrom="paragraph">
                <wp:align>center</wp:align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pt;mso-position-vertical:center;mso-position-vertical-relative:text;margin-left:55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4040</wp:posOffset>
              </wp:positionH>
              <wp:positionV relativeFrom="paragraph">
                <wp:posOffset>-30480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.4pt;mso-position-vertical-relative:text;margin-left:54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8"/>
      <w:gridCol w:w="5069"/>
    </w:tblGrid>
    <w:tr>
      <w:trPr/>
      <w:tc>
        <w:tcPr>
          <w:tcW w:w="5068" w:type="dxa"/>
          <w:tcBorders/>
        </w:tcPr>
        <w:p>
          <w:pPr>
            <w:pStyle w:val="Footer"/>
            <w:tabs>
              <w:tab w:val="clear" w:pos="708"/>
              <w:tab w:val="right" w:pos="9923" w:leader="none"/>
            </w:tabs>
            <w:snapToGrid w:val="false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069" w:type="dxa"/>
          <w:tcBorders/>
        </w:tcPr>
        <w:p>
          <w:pPr>
            <w:pStyle w:val="Footer"/>
            <w:tabs>
              <w:tab w:val="clear" w:pos="708"/>
              <w:tab w:val="right" w:pos="9923" w:leader="none"/>
            </w:tabs>
            <w:snapToGrid w:val="false"/>
            <w:ind w:right="360" w:hanging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tabs>
        <w:tab w:val="clear" w:pos="708"/>
        <w:tab w:val="right" w:pos="9923" w:leader="none"/>
      </w:tabs>
      <w:ind w:right="360" w:hanging="0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62775</wp:posOffset>
              </wp:positionH>
              <wp:positionV relativeFrom="paragraph">
                <wp:posOffset>-8826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6.95pt;mso-position-vertical-relative:text;margin-left:54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D0D0D"/>
        <w:spacing w:val="-6"/>
      </w:rPr>
    </w:pPr>
    <w:r>
      <w:rPr>
        <w:b/>
        <w:color w:val="000000"/>
        <w:szCs w:val="24"/>
      </w:rPr>
      <w:t>ГОСТ Р 22.0.02-2</w:t>
    </w:r>
    <w:r>
      <w:rPr>
        <w:b/>
        <w:color w:val="0D0D0D"/>
        <w:spacing w:val="-6"/>
      </w:rPr>
      <w:t>016</w:t>
    </w:r>
  </w:p>
  <w:p>
    <w:pPr>
      <w:pStyle w:val="Header"/>
      <w:rPr>
        <w:b/>
        <w:b/>
        <w:color w:val="0D0D0D"/>
        <w:spacing w:val="-6"/>
        <w:szCs w:val="24"/>
      </w:rPr>
    </w:pPr>
    <w:r>
      <w:rPr>
        <w:b/>
        <w:color w:val="0D0D0D"/>
        <w:spacing w:val="-6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b/>
        <w:color w:val="000000"/>
        <w:szCs w:val="24"/>
      </w:rPr>
      <w:t xml:space="preserve">ГОСТ Р </w:t>
    </w:r>
    <w:r>
      <w:rPr>
        <w:b/>
      </w:rPr>
      <w:t>22.7.01</w:t>
    </w:r>
    <w:r>
      <w:rPr>
        <w:b/>
        <w:color w:val="000000"/>
        <w:szCs w:val="24"/>
      </w:rPr>
      <w:t>–</w:t>
    </w:r>
    <w:r>
      <w:rPr>
        <w:b/>
      </w:rPr>
      <w:t>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709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szCs w:val="28"/>
      <w:lang w:bidi="ar-SA"/>
    </w:rPr>
  </w:style>
  <w:style w:type="character" w:styleId="Style15">
    <w:name w:val="Нижний колонтитул Знак"/>
    <w:qFormat/>
    <w:rPr>
      <w:sz w:val="28"/>
      <w:szCs w:val="28"/>
      <w:lang w:bidi="ar-SA"/>
    </w:rPr>
  </w:style>
  <w:style w:type="character" w:styleId="11">
    <w:name w:val="Титул_1 Знак"/>
    <w:qFormat/>
    <w:rPr>
      <w:rFonts w:ascii="Calibri" w:hAnsi="Calibri" w:eastAsia="Calibri" w:cs="Calibri"/>
      <w:b/>
      <w:caps/>
      <w:sz w:val="28"/>
      <w:lang w:val="ru-RU" w:bidi="ar-SA"/>
    </w:rPr>
  </w:style>
  <w:style w:type="character" w:styleId="12">
    <w:name w:val="Наименование1 Знак"/>
    <w:qFormat/>
    <w:rPr>
      <w:rFonts w:ascii="Calibri" w:hAnsi="Calibri" w:eastAsia="Calibri" w:cs="Calibri"/>
      <w:b/>
      <w:cap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qFormat/>
    <w:rPr>
      <w:rFonts w:ascii="Calibri" w:hAnsi="Calibri" w:eastAsia="MS Mincho;ＭＳ 明朝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280" w:right="2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итул_1"/>
    <w:basedOn w:val="Normal"/>
    <w:qFormat/>
    <w:pPr>
      <w:widowControl w:val="false"/>
      <w:autoSpaceDE w:val="false"/>
      <w:spacing w:lineRule="auto" w:line="360"/>
      <w:jc w:val="center"/>
    </w:pPr>
    <w:rPr>
      <w:rFonts w:ascii="Calibri" w:hAnsi="Calibri" w:eastAsia="Calibri" w:cs="Calibri"/>
      <w:b/>
      <w:caps/>
      <w:szCs w:val="20"/>
    </w:rPr>
  </w:style>
  <w:style w:type="paragraph" w:styleId="14">
    <w:name w:val="Наименование1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rFonts w:ascii="Calibri" w:hAnsi="Calibri" w:eastAsia="Calibri" w:cs="Calibri"/>
      <w:b/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firstLine="52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0:00Z</dcterms:created>
  <dc:creator>Varyag</dc:creator>
  <dc:description/>
  <cp:keywords/>
  <dc:language>en-US</dc:language>
  <cp:lastModifiedBy>Директор</cp:lastModifiedBy>
  <cp:lastPrinted>2016-02-15T12:51:00Z</cp:lastPrinted>
  <dcterms:modified xsi:type="dcterms:W3CDTF">2017-05-15T04:34:00Z</dcterms:modified>
  <cp:revision>7</cp:revision>
  <dc:subject/>
  <dc:title>ФЕДЕРАЛЬНОЕ АГЕНТСТВО</dc:title>
</cp:coreProperties>
</file>