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>
          <w:bCs/>
          <w:i/>
        </w:rPr>
        <w:t>«</w:t>
      </w:r>
      <w:r>
        <w:rPr/>
        <w:t>Предоставление в аренду, безвозмездное пользование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имущества, относящегося </w:t>
      </w:r>
    </w:p>
    <w:p>
      <w:pPr>
        <w:pStyle w:val="Normal"/>
        <w:autoSpaceDE w:val="false"/>
        <w:jc w:val="right"/>
        <w:rPr/>
      </w:pPr>
      <w:r>
        <w:rPr/>
        <w:t xml:space="preserve">к муниципальной собственности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образования город Сорск, </w:t>
      </w:r>
    </w:p>
    <w:p>
      <w:pPr>
        <w:pStyle w:val="Normal"/>
        <w:autoSpaceDE w:val="false"/>
        <w:jc w:val="right"/>
        <w:rPr/>
      </w:pPr>
      <w:r>
        <w:rPr/>
        <w:t xml:space="preserve">составляющего казну муниципального </w:t>
      </w:r>
    </w:p>
    <w:p>
      <w:pPr>
        <w:pStyle w:val="Normal"/>
        <w:autoSpaceDE w:val="false"/>
        <w:jc w:val="right"/>
        <w:rPr/>
      </w:pPr>
      <w:r>
        <w:rPr/>
        <w:t>образования город Сорск Республики Хакасия</w:t>
      </w:r>
      <w:r>
        <w:rPr>
          <w:bCs/>
        </w:rPr>
        <w:t>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Я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В АРЕНДУ, БЕЗВОЗМЕЗДНОЕ ПОЛЬЗОВ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, СОСТАВЛЯЮЩЕГО КАЗН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Главе города Сорск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03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 КПП ____________________ ОГРН 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действующего на основании: Устава, положения </w:t>
      </w:r>
      <w:r>
        <w:rPr>
          <w:rFonts w:cs="Times New Roman" w:ascii="Times New Roman" w:hAnsi="Times New Roman"/>
          <w:sz w:val="16"/>
          <w:szCs w:val="16"/>
        </w:rPr>
        <w:t>(указать иной вид документа)</w:t>
      </w:r>
      <w:r>
        <w:rPr>
          <w:rFonts w:cs="Times New Roman" w:ascii="Times New Roman" w:hAnsi="Times New Roman"/>
        </w:rPr>
        <w:t xml:space="preserve"> 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регистрированного 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ем и когда зарегистрировано юридическое или индивидуальный предпринимател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Свидетельство о государственной регистрации N _______ от ________выдано "___" ______________________ года _______,                               </w:t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 (когда и кем выдан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ПО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аспортные данные (для физического лица)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есто  нахождения, указанное в регистрационных документах (для юридического лица) 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Фактическое местоположение (для юридического лица)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есто регистрации (для физического лица) 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чтовый адрес 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В лице 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представитель, Ф.И.О. полност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ата рождения ___________, паспорт серии _____ N _________________, код подразделения 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ой документ, удостоверяющий лич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выдан "___" ________________ года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огда и кем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адрес проживания 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стью место фактического прожи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_____________________________, действующий на основани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тав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лож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токола об избрании руководи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веренности N _____________, выданной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когда и кем выд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указать иное)</w:t>
      </w:r>
      <w:r>
        <w:rPr>
          <w:rFonts w:cs="Times New Roman" w:ascii="Times New Roman" w:hAnsi="Times New Roman"/>
        </w:rPr>
        <w:t xml:space="preserve">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Прошу  предоставить  муниципальную  услугу  "Предоставление в аренду, безвозмездное пользование  муниципального имущества, составляющего казну муниципального образования город Сорск Республики Хакасия"  в отношении  муниципального  имущества  муниципального образования город Сорск Республики  Хакасия </w:t>
      </w:r>
      <w:r>
        <w:rPr>
          <w:rFonts w:cs="Times New Roman" w:ascii="Times New Roman" w:hAnsi="Times New Roman"/>
          <w:sz w:val="16"/>
          <w:szCs w:val="16"/>
        </w:rPr>
        <w:t>(нужное подчеркнуть)</w:t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ежилое помещение        нежилое зд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указать иное)</w:t>
      </w:r>
      <w:r>
        <w:rPr>
          <w:rFonts w:cs="Times New Roman" w:ascii="Times New Roman" w:hAnsi="Times New Roman"/>
        </w:rPr>
        <w:t xml:space="preserve"> 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ей площадью (для объектов недвижимого имущества) _____________ кв. 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Объект  недвижимости  (иное  имущество)  расположен  по  адресу </w:t>
      </w:r>
      <w:r>
        <w:rPr>
          <w:rFonts w:cs="Times New Roman" w:ascii="Times New Roman" w:hAnsi="Times New Roman"/>
          <w:sz w:val="16"/>
          <w:szCs w:val="16"/>
        </w:rPr>
        <w:t>(точный адрес):</w:t>
      </w:r>
      <w:r>
        <w:rPr>
          <w:rFonts w:cs="Times New Roman" w:ascii="Times New Roman" w:hAnsi="Times New Roman"/>
        </w:rPr>
        <w:t xml:space="preserve"> 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предоставлением права аренд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ошу    заключить    договор    аренды,   безвозмездного   пользования муниципального имущества </w:t>
      </w:r>
      <w:r>
        <w:rPr>
          <w:rFonts w:cs="Times New Roman" w:ascii="Times New Roman" w:hAnsi="Times New Roman"/>
          <w:sz w:val="16"/>
          <w:szCs w:val="16"/>
        </w:rPr>
        <w:t>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ей заявкой подтверждаю, что в отношении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е   проводится  процедура   ликвидации,   банкротства,   деятельность   не приостановлена,  а  также  что  нет  задолженности  по начисленным налогам, сборам   и   иным   обязательным  платежам  в  бюджеты  любого  уровня  или государственные внебюджетные фонды за прошедший календарный год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К письму прилагаются </w:t>
      </w:r>
      <w:r>
        <w:rPr>
          <w:rFonts w:cs="Times New Roman" w:ascii="Times New Roman" w:hAnsi="Times New Roman"/>
          <w:sz w:val="16"/>
          <w:szCs w:val="16"/>
        </w:rPr>
        <w:t>(перечень прилагаемых документов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________________________________________________, предупрежден(а) о  возможном  приостановлении,  отказе в предоставлении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заполнять в случае необходимо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кументы,  представленные для предоставления муниципальной услуги, и сведения,  указанные  в заявлении, достоверны. Второй экземпляр заявления о предоставлении   муниципальной  услуги  «Предоставление  безвозмездное  пользование  муниципального имущества, составляющего казну муниципального образования город Сорск Республики Хакасия " получил(а)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ходящий номер заявления N 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" _______________ 20____ г. "_____" ч. "_______" мин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дата и время подачи зая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/_______________________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(подпись заявителя)                                                     (полностью Ф.И.О.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08:00Z</dcterms:created>
  <dc:creator>Saumi</dc:creator>
  <dc:description/>
  <cp:keywords/>
  <dc:language>en-US</dc:language>
  <cp:lastModifiedBy>Saumi</cp:lastModifiedBy>
  <dcterms:modified xsi:type="dcterms:W3CDTF">2018-07-12T09:08:00Z</dcterms:modified>
  <cp:revision>1</cp:revision>
  <dc:subject/>
  <dc:title>Приложение N 1</dc:title>
</cp:coreProperties>
</file>