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2085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17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18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 (из них 5 жалобы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3 (из них 2 жалобы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аботе с обращениями граждан в 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18 г. можно отметить увеличение  количества обращений граждан в </w:t>
      </w:r>
      <w:r>
        <w:rPr>
          <w:spacing w:val="-1"/>
          <w:sz w:val="26"/>
          <w:szCs w:val="26"/>
        </w:rPr>
        <w:t>сравнении с 2017 годом на 23,4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18 г. в администрацию города</w:t>
      </w:r>
      <w:r>
        <w:rPr>
          <w:spacing w:val="-1"/>
          <w:sz w:val="26"/>
          <w:szCs w:val="26"/>
        </w:rPr>
        <w:t xml:space="preserve"> обратилось  132 человека (в  2017г.-107 чел.), из них 7 </w:t>
      </w:r>
      <w:r>
        <w:rPr>
          <w:sz w:val="26"/>
          <w:szCs w:val="26"/>
        </w:rPr>
        <w:t xml:space="preserve">человек (5,3% от общего числа обратившихся граждан) приняты на личном приеме должностными лицами администрации города Сорска (в 2017г. - 15 человек). </w:t>
      </w:r>
      <w:r>
        <w:rPr>
          <w:spacing w:val="-1"/>
          <w:sz w:val="26"/>
          <w:szCs w:val="26"/>
        </w:rPr>
        <w:t xml:space="preserve"> Уменьшение  по сравнению с 2017 годом составило  на 53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>В 2018 году значительно снизилось количество обращений, поступивших в администрацию города Сорска, через вышестоящие государственные органы власти. Уменьшение по сравнению с 2017 годом составило 56,5 %. (2018 г. – 10 обращений; 2017 г. – 23 обращ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45,5 % от общего числа обращений,  коммунальным хозяйством – 17,4% от общего числа обращений,  вопросами в жилищной сфере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,8 % от общего числа обращений, вопросами государственного управления – 6,8% от общего числа обращений, вопросами здравоохранения, физической культур и спорта – 3,8%   . Это вопросы  ремонта жилья,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, переселения из ветхого и аварийного жилья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18 году наблюдается увеличение по сравнению с 2017 годом повторных обращений граждан на 50 %. В 2018 г. - 6 человека, (в 2017 году - 4 человека)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величилось (на 105,5%) количество коллективных обращений граждан и составило 37 обращений, в 2017 году - 18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5140" cy="300863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решено положительно 26 обращений (что составляет 19,7 % от общего числа, поступивших обращений), (в 2017 году решено положительно 19 обращений). Наблюдается увелич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36,8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982970" cy="295338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12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18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17г.- 0 обращений). 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шедшем году, за нарушение Федерального закона от 02.05.2006г. № 59 - ФЗ "О порядке рассмотрения обращений граждан РФ", трое муниципальный служащий администрации города Сорска получили выговор о дисциплинарной ответственност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В  2018 году в администрацию г. Сорска  обратилось  918 граждан с заявлениями об оказании муниципальных услуг и по вопросам благоустройства города (в 2017 году аналогичных заявлений было 968). Уменьшение  количества обратившихся граждан составило  5 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2 декабря 2018 года, состоялся Общероссийский день приема гражд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Администрацию города Сорска в Общероссийский день приема граждан  заявителей не зарегистр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9-01-21T08:02:00Z</cp:lastPrinted>
  <dcterms:modified xsi:type="dcterms:W3CDTF">2019-01-21T01:04:00Z</dcterms:modified>
  <cp:revision>126</cp:revision>
  <dc:subject/>
  <dc:title/>
</cp:coreProperties>
</file>