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1028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22» октября 2018 года</w:t>
        <w:tab/>
        <w:tab/>
        <w:tab/>
        <w:tab/>
        <w:tab/>
        <w:t xml:space="preserve">                             № 28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 вопросу о предоставлении разрешения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использования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статьей 39 Градостроительного кодекса Российской Федерации, статьей 11 Зем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а от 20.12.2011 г.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в целях предоставления разрешений на условно разрешённый вид использования земельных участков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вопросу о предоставлении разрешений на условно разрешённый вид использования следующих земельных участков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 с кадастровым номером 19:10:020101:245, площадью                1 185 кв. м., расположенного по адресу: Российская Федерация, Республика Хакасия, городской округ город Сорск, г. Сорск, ул. Гоголя, 3/1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ого участка с кадастровым номером 19:10:020101:246, площадью                 1 087 кв. м., расположенного по адресу: Российская Федерация, Республика Хакасия, городской округ город Сорск, г. Сорск, ул. Гоголя, 3/2, на «15» ноября 2018 года в 16 часов 00 минут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и по Правилам землепользования и застройки города Сорска провести публичные слушания по вопросу о предоставлении разрешений на условно разрешённый вид использования земельных участков в конференц-зале администрации города Сорска, по адресу: Республика Хакасия, город Сорск, ул. Кирова,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комиссии по Правилам землепользования и застройки города Сорска 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направить для опубликования в газету  «Сорский молибден» и разместить на официальном сайте администрации города Сорска Республики Хакас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постановления возложить на руководителя отдела по управлению муниципальным имуществом администрации города Сорска О.В. Ищенк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8-11-22T09:38:00Z</dcterms:modified>
  <cp:revision>83</cp:revision>
  <dc:subject/>
  <dc:title/>
</cp:coreProperties>
</file>