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8 » декабря   2017 г.                                                                     №  35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</w:rPr>
        <w:t xml:space="preserve">  </w:t>
      </w:r>
      <w:r>
        <w:rPr>
          <w:sz w:val="26"/>
        </w:rPr>
        <w:t xml:space="preserve">В целях приведения Правил землепользования и застройки городского округа город Сорск, утвержденных решением Совета депутатов города Сорска от 20.12.2011 г. № 642, в соответствие  </w:t>
      </w:r>
      <w:r>
        <w:rPr>
          <w:sz w:val="26"/>
          <w:szCs w:val="26"/>
        </w:rPr>
        <w:t xml:space="preserve">ст. 33, ст. 34,  ч. 2 ст. 37, ч.2 ст. 38  Градостроительного кодекса Российской Федерации,  руководствуясь ст. 10 Устава муниципального образования город Сорск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Назначить публичные слушания по рассмотрению внесения изменений в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, с изменениями от 28.08. 2017 № 741)  на 02 марта 2018 года в 16 часов 00 мину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4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убликовать настоящее Постановление и проект изменений в Правила землепользования и застройки городского округа город Сорск   в газете "Сорский молибден" и разместить на официальном сайте администрации города  Сорска в сети Интернет, в срок не позднее двух месяцев  до назначенной даты публичных слушаний.</w:t>
      </w:r>
    </w:p>
    <w:p>
      <w:pPr>
        <w:pStyle w:val="ConsPlusNormal1"/>
        <w:widowControl/>
        <w:numPr>
          <w:ilvl w:val="0"/>
          <w:numId w:val="1"/>
        </w:numPr>
        <w:ind w:left="975" w:hanging="495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1"/>
        </w:numPr>
        <w:ind w:left="975" w:hanging="49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В.  Ф.  Найденов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6-12-09T09:53:00Z</cp:lastPrinted>
  <dcterms:modified xsi:type="dcterms:W3CDTF">2019-12-16T01:52:00Z</dcterms:modified>
  <cp:revision>31</cp:revision>
  <dc:subject/>
  <dc:title/>
</cp:coreProperties>
</file>