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7" w:leader="none"/>
          <w:tab w:val="left" w:pos="709" w:leader="none"/>
          <w:tab w:val="left" w:pos="4500" w:leader="none"/>
        </w:tabs>
        <w:ind w:firstLine="89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7" w:leader="none"/>
          <w:tab w:val="left" w:pos="709" w:leader="none"/>
          <w:tab w:val="left" w:pos="4500" w:leader="none"/>
        </w:tabs>
        <w:ind w:firstLine="897"/>
        <w:jc w:val="center"/>
        <w:rPr>
          <w:sz w:val="26"/>
          <w:szCs w:val="26"/>
        </w:rPr>
      </w:pPr>
      <w:r>
        <w:rPr>
          <w:sz w:val="26"/>
          <w:szCs w:val="26"/>
        </w:rPr>
        <w:t>План проведения проверок граждан на 2019 год</w:t>
      </w:r>
    </w:p>
    <w:tbl>
      <w:tblPr>
        <w:tblW w:w="10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165"/>
        <w:gridCol w:w="719"/>
        <w:gridCol w:w="1420"/>
        <w:gridCol w:w="1420"/>
        <w:gridCol w:w="1057"/>
        <w:gridCol w:w="1118"/>
        <w:gridCol w:w="954"/>
        <w:gridCol w:w="814"/>
        <w:gridCol w:w="814"/>
        <w:gridCol w:w="1025"/>
      </w:tblGrid>
      <w:tr>
        <w:trPr>
          <w:trHeight w:val="311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74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br/>
              <w:t>п/п</w:t>
            </w:r>
          </w:p>
        </w:tc>
        <w:tc>
          <w:tcPr>
            <w:tcW w:w="57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объекте земельных отношений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ь проведения проверки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ание проведения проверки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начала проведения проверки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проведения проверки, календ. дн.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а </w:t>
              <w:br/>
              <w:t xml:space="preserve">проверки </w:t>
            </w:r>
          </w:p>
        </w:tc>
      </w:tr>
      <w:tr>
        <w:trPr>
          <w:trHeight w:val="965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дастровый </w:t>
              <w:br/>
              <w:t>номер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щадь, </w:t>
              <w:br/>
              <w:t>кв. м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гор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зрешенного использования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7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>
          <w:trHeight w:val="1261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:10:020107:408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2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Хакасия,               г. Сорск, ул. Поспелова, 9Б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исполнения гражданами земельного законодательства РФ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03.201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арная, выездная</w:t>
            </w:r>
          </w:p>
        </w:tc>
      </w:tr>
      <w:tr>
        <w:trPr>
          <w:trHeight w:val="151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:10:020201:271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8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эксплуатации жилого дома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сп. Хакасия, </w:t>
              <w:br/>
              <w:t xml:space="preserve">п. ст. Ербинская, </w:t>
              <w:br/>
              <w:t>ул. Боградская, 1-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исполнения гражданами земельного законодательства РФ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4.201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арная, выездная</w:t>
            </w:r>
          </w:p>
        </w:tc>
      </w:tr>
      <w:tr>
        <w:trPr>
          <w:trHeight w:val="151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9:10:020201:3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6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эксплуатации жилого дома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сп. Хакасия, р-н Усть-Абаканский, п. ст. Ербинская, </w:t>
              <w:br/>
              <w:t>ул. Боградская, 29-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исполнения гражданами земельного законодательства РФ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4.201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арная, выездная</w:t>
            </w:r>
          </w:p>
        </w:tc>
      </w:tr>
      <w:tr>
        <w:trPr>
          <w:trHeight w:val="1432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:10:000000:145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0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скохозяйственного назначени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сельскохозяйственного использования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Хакасия, Муниципальное образование г. Сорск, севернее озера Новое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исполнения гражданами земельного законодательства РФ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5.201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арная, выездная</w:t>
            </w:r>
          </w:p>
        </w:tc>
      </w:tr>
      <w:tr>
        <w:trPr>
          <w:trHeight w:val="1432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:10:020201:323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ЖС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сп. Хакасия, </w:t>
              <w:br/>
              <w:t xml:space="preserve">п. ст. Ербинская, </w:t>
              <w:br/>
              <w:t>ул. Боградская, 23-1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исполнения гражданами земельного законодательства РФ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6.201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арная, выездная</w:t>
            </w:r>
          </w:p>
        </w:tc>
      </w:tr>
      <w:tr>
        <w:trPr>
          <w:trHeight w:val="1432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:10:020201:32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1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ЖС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сп. Хакасия, </w:t>
              <w:br/>
              <w:t xml:space="preserve">п. ст. Ербинская, </w:t>
              <w:br/>
              <w:t>ул. Боградская, 23-2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исполнения гражданами земельного законодательства РФ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6.201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арная, выездная</w:t>
            </w:r>
          </w:p>
        </w:tc>
      </w:tr>
      <w:tr>
        <w:trPr>
          <w:trHeight w:val="161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:10:020202:36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8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эксплуатации жилого дома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спублика Хакасия, Усть-Абаканский район, г. Сорск, п. Сорский подхоз, </w:t>
              <w:br/>
              <w:t>ул. Дзержинского, 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исполнения гражданами земельного законодательства РФ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8.201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арная, выездная</w:t>
            </w:r>
          </w:p>
        </w:tc>
      </w:tr>
      <w:tr>
        <w:trPr>
          <w:trHeight w:val="1432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:10:020108:40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1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эксплуатации жилого дома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. Хакасия, р-н Усть-Абаканский, г. Сорск, ул. Ломоносова, 16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исполнения гражданами земельного законодательства РФ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ряжение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9.2019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арная, выездная</w:t>
            </w:r>
          </w:p>
        </w:tc>
      </w:tr>
    </w:tbl>
    <w:p>
      <w:pPr>
        <w:pStyle w:val="Normal"/>
        <w:tabs>
          <w:tab w:val="clear" w:pos="708"/>
          <w:tab w:val="left" w:pos="171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49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3:04:00Z</dcterms:created>
  <dc:creator>Оксана</dc:creator>
  <dc:description/>
  <cp:keywords/>
  <dc:language>en-US</dc:language>
  <cp:lastModifiedBy>2</cp:lastModifiedBy>
  <cp:lastPrinted>2018-11-15T14:44:00Z</cp:lastPrinted>
  <dcterms:modified xsi:type="dcterms:W3CDTF">2018-11-20T09:14:00Z</dcterms:modified>
  <cp:revision>61</cp:revision>
  <dc:subject/>
  <dc:title/>
</cp:coreProperties>
</file>