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8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8.2018г. № 112, от 25.09.2018г. № 1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42 869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53 443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574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б) предельный объем муниципального долга на 2018 год в сумме 30 467,9 тыс.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8 год в сумме 19 300,0 тыс. руб…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20,0» заменить цифрами «1 0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1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80,0» заменить цифрами «4 9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958,5» заменить цифрами «9 47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 737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737,4» заменить цифрами «354 86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695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695,9» заменить цифрами «364 346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7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0 478,5» заменить цифрами «10 574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4 «Доходы бюджета города Сорска Республики Хакасия на 2019 - 2020 годы»: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6"/>
        <w:gridCol w:w="1347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99 240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11 85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99 2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11 85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11 856,0» заменить цифрами «23 060,0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3"/>
        <w:gridCol w:w="1335"/>
        <w:gridCol w:w="1336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30000 00 0000 1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8 49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111 142,0</w:t>
            </w:r>
          </w:p>
        </w:tc>
      </w:tr>
    </w:tbl>
    <w:p>
      <w:pPr>
        <w:pStyle w:val="Normal"/>
        <w:ind w:right="-1" w:firstLine="360"/>
        <w:jc w:val="both"/>
        <w:rPr/>
      </w:pPr>
      <w:r>
        <w:rPr/>
        <w:t>цифры «111 142,0» заменить цифрами «22 346,0»;</w:t>
      </w:r>
    </w:p>
    <w:p>
      <w:pPr>
        <w:pStyle w:val="Normal"/>
        <w:ind w:right="-1" w:firstLine="360"/>
        <w:jc w:val="both"/>
        <w:rPr/>
      </w:pPr>
      <w:r>
        <w:rPr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41"/>
        <w:gridCol w:w="1331"/>
        <w:gridCol w:w="1332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4 0000 15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0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 649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2 649,0» заменить цифрами «2 89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0"/>
        <w:gridCol w:w="1340"/>
      </w:tblGrid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74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8 747,0» исключить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62"/>
        <w:gridCol w:w="1362"/>
      </w:tblGrid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28 674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877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45 877,2» заменить цифрами «157 081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9 «Программа муниципальных внутренних заимствований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20,0» заменить цифрами «1 097,0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гашение кредит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4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80,0» заменить цифрами «4 903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ложения 3, 11, 13, 15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0:51:00Z</dcterms:created>
  <dc:creator>Бондаренко</dc:creator>
  <dc:description/>
  <cp:keywords/>
  <dc:language>en-US</dc:language>
  <cp:lastModifiedBy>Татьяна Люя</cp:lastModifiedBy>
  <cp:lastPrinted>2014-12-23T11:43:00Z</cp:lastPrinted>
  <dcterms:modified xsi:type="dcterms:W3CDTF">2018-10-19T09:01:00Z</dcterms:modified>
  <cp:revision>3536</cp:revision>
  <dc:subject/>
  <dc:title/>
</cp:coreProperties>
</file>