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18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проекте бюджета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0-2021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проекта бюджета города Сорска Республики Хакасия на 2019 год и плановый период 2020-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проекта бюджета города Сорска Республики Хакасия (далее - местный бюджет) на 2019 год без учета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27 019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32 702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683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20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29 872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35 679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 807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21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32 380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38 295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915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14988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29 933,4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1 года в сумме 18 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0 год в сумме 17 709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2 года в сумме 20 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1 год в сумме 18 051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9 год согласно приложению 1 и на плановый период 2020-2021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9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0 год в сумме 4 041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1 год в сумме 4 047,2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9 год в сумме 1 873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0 год в сумме 2 02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1 год в сумме 2 021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9 году и на плановый период 2020-2021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9 год  согласно приложению 3 и на плановый период 2020-2021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9 год- 60 %, на 2020 год-60 %, на 2021 год-6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9 году и плановом периоде 2020-2021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9 году и плановом периоде 2020-2021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9 год и плановый период 2020-2021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9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0-2021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9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0-2021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19 год, согласно приложению 9 и на плановый период 2020-2021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19 году и плановом периоде 2020-2021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9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0:51:00Z</dcterms:created>
  <dc:creator>Бондаренко</dc:creator>
  <dc:description/>
  <cp:keywords/>
  <dc:language>en-US</dc:language>
  <cp:lastModifiedBy>Татьяна Люя</cp:lastModifiedBy>
  <cp:lastPrinted>2012-12-26T10:55:00Z</cp:lastPrinted>
  <dcterms:modified xsi:type="dcterms:W3CDTF">2018-10-18T09:12:00Z</dcterms:modified>
  <cp:revision>300</cp:revision>
  <dc:subject/>
  <dc:title/>
</cp:coreProperties>
</file>