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bCs/>
          <w:sz w:val="25"/>
          <w:szCs w:val="25"/>
        </w:rPr>
        <w:t>26 октября 2018 года</w:t>
        <w:tab/>
        <w:tab/>
        <w:t xml:space="preserve">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от 26.10.2018 года № ______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«О проекте бюджета  города Сорска Республики Хакас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на  2019  год и плановый период 2020-2021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муниципального образования город Сорск на 2019 год и плановый период 2020-2021годов», руководствуясь ст. 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значить публичные слушания решения Совета депутатов города Сорска от 26 октября 2018 года №_____ «О проекте бюджета города Сорска Республики Хакасия на 2019 год и плановый период 2020-2021 годов» на ____ ноября 2018 года в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70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8-10-19T15:51:00Z</cp:lastPrinted>
  <dcterms:modified xsi:type="dcterms:W3CDTF">2018-10-22T06:05:00Z</dcterms:modified>
  <cp:revision>12</cp:revision>
  <dc:subject/>
  <dc:title/>
</cp:coreProperties>
</file>