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7 марта 2018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20.12.2011 года № 64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застройки городского округа города Сорс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депутатов города Сорска от  20.12.2011 года № 642 «Об утверждении Правил землепользования и застройки городского округа города Сорска», согласно приложению к настоящему решению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М.Н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47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8-03-21T13:41:00Z</cp:lastPrinted>
  <dcterms:modified xsi:type="dcterms:W3CDTF">2018-03-22T03:17:00Z</dcterms:modified>
  <cp:revision>20</cp:revision>
  <dc:subject/>
  <dc:title>проект</dc:title>
</cp:coreProperties>
</file>