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8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8г.№ 6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ы 1, 2, 3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62 141,6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72 082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9 941,0 тыс. руб.</w:t>
      </w:r>
    </w:p>
    <w:p>
      <w:pPr>
        <w:pStyle w:val="Normal"/>
        <w:jc w:val="both"/>
        <w:rPr/>
      </w:pPr>
      <w:r>
        <w:rPr/>
        <w:tab/>
        <w:t>2. Утвердить основные характеристики местного бюджета на 2019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29 586,1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4 862,7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76,6 тыс. руб.</w:t>
      </w:r>
    </w:p>
    <w:p>
      <w:pPr>
        <w:pStyle w:val="Normal"/>
        <w:jc w:val="both"/>
        <w:rPr/>
      </w:pPr>
      <w:r>
        <w:rPr/>
        <w:tab/>
        <w:t>3. Утвердить основные характеристики местного бюджета на 2020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157 081,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162 515,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433,8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3.</w:t>
      </w:r>
      <w:r>
        <w:rPr>
          <w:rFonts w:cs="Times New Roman" w:ascii="Times New Roman" w:hAnsi="Times New Roman"/>
          <w:sz w:val="26"/>
          <w:szCs w:val="26"/>
        </w:rPr>
        <w:t xml:space="preserve">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б) предельный объем муниципального долга на 2018 год в сумме 27 173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 79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3 799,1» заменить цифрами «274 14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 94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1 940,1» заменить цифрами «282 562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148,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29 148,3» заменить цифрами «129 288,3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09"/>
      </w:tblGrid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27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2 127,0» заменить цифрами «2 267,0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 на  вмененный  доход  для отдельных видов деятель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7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05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7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2 107,0» заменить цифрами «2 247,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88"/>
      </w:tblGrid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16 21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370,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370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32 370,8» заменить цифрами «132 853,3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Cs/>
              </w:rPr>
            </w:pPr>
            <w:r>
              <w:rPr>
                <w:bCs/>
              </w:rPr>
              <w:t>2 988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2 988,0» заменить цифрами «3 294,5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20051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2551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794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21 794,8» заменить цифрами «121 970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508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 023,8» заменить цифрами «1 199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rHeight w:val="2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61 519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61 519,1» заменить цифрами «262 141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Приложения 2, 4, 11, 12, 13, 14, 15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3-22T04:37:00Z</dcterms:modified>
  <cp:revision>3392</cp:revision>
  <dc:subject/>
  <dc:title/>
</cp:coreProperties>
</file>