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rPr/>
      </w:pPr>
      <w:r>
        <w:rPr>
          <w:sz w:val="26"/>
          <w:szCs w:val="26"/>
        </w:rPr>
        <w:t>Конференц-зал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апреля 2018 г., 16-00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бличных слушаний по вопросу о предоставлении разрешений на условно разрешенные виды использования земельных участков, расположенных по адресам: Российская Федерация, Республика Хакасия, г. Сорск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Буровая, 12/1 и ул. Буровая, 21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муниципального образования город Сорск, секретарь комиссии, Ищенко О.В. – руководитель отдела по управлению муниципальным имуществом администрации города Сорска,               Бакаев Д.В. – ведущий специалист отдела по управлению муниципальным имуществом администрации города Сорска, заявители Сабитова Е.П. и Чмых Ф.П. (заинтересованные лица)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суждение вопроса о предоставлении разрешений на условно разрешенные виды использования земельных участков, расположенных по адресам: Российская Федерация, Республика Хакасия, г. Сорск, ул. Буровая, 12/1, и ул. Буровая, 12/2, с целью оформления прав на земельные участки, предназначенные для размещения блокированного двухквартирного жилого дома с приквартирными участк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крыл публичные слушания председатель комиссии по Правилам землепользования и застройки В.Ю. Сокол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по вопросу о предоставлении разрешения на условно разрешенный вид использования земельного участка назначены постановлением главы города Сорска от 28.03.2018 г. № 9-п «О проведении публичных слушаний по вопросу о предоставлении разрешения на условно разрешенный вид использования земельного участка». В адрес заинтересованных лиц Сабитовой Елены Павловны и Чмыха Федора Петровича, а также гражданке Овчинниковой Наталье Владимировне- правообладательнице земельного участка, расположенного по адресу: Республика Хакасия, г. Сорск, ул. Буровая, 14, и имеющего общие границы с земельным участком, расположенным по адресу: Республика Хакасия, г. Сорск,                           ул. Буровая, 12/2, 29.03.2018 года были направлены уведомления о проведении публичных слушаний. Указанные уведомления получены гражданами 04.04.2018 г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ыступил Бакаев Д.В.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обходимость  обсуждения на публичных слушаниях вопроса о предоставлении разрешений на условно разрешенные виды использования земельных участков площадью 380 и 355 кв. м, расположенных соответственно по адресам: Российская Федерация, Республика Хакасия, г. Сорск, ул. Буровая, 12/1, и ул. Буровая, 12/2, и в соответствии с Правилами землепользования и застройки в жилой территориальной зоне Ж2с (зона существующей застройки малоэтажными многоквартирными жилыми домами (до 3 этажей), с целью оформления прав на земельные участки, предназначенные для размещения блокированного двухквартирного жилого дома с приквартирными участками, вызвана подачей Сабитовой Е.П. и Чмыхом Ф.П. заявлений о предоставлении разрешений на условно разрешенный вид использования земельного учас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и 39 Градостроительного кодекса Российской Федерации, Положения о порядке организации и проведения публичных слушаний по проектам градостроительных решений на территории муниципального образования город Сорск решение о предоставлении разрешения на условно разрешенный вид использования земельного участка – блокированные двухквартирные жилые дома с приквартирными участками, принимается главой местной администрации с учётом результатов публичных слуша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по ходу публичных слушаний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прос об </w:t>
      </w:r>
      <w:r>
        <w:rPr>
          <w:sz w:val="26"/>
          <w:szCs w:val="26"/>
        </w:rPr>
        <w:t>изменении разрешённых использований земельных участков был поставлен на голосование. Присутствующие проголосовали «ЗА» - единогласно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енный вид использования земельных участков считать проведённ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380 кв. м, расположенного по адресу: Российская Федерация, Республика Хакасия, г. Сорск, ул. Буровая, 12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 общей площадью 355 кв. м, расположенного по адресу: Российская Федерация, Республика Хакасия, г. Сорск, ул. Буровая, 12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 публичных слушаний                                                             В.Ю. Соколов</w:t>
      </w:r>
    </w:p>
    <w:p>
      <w:pPr>
        <w:pStyle w:val="Normal"/>
        <w:tabs>
          <w:tab w:val="clear" w:pos="708"/>
          <w:tab w:val="left" w:pos="7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о предоставлении разрешений на условно разрешенный вид использования земельных участ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г. Сорск                                                                                                    12.04.2018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ание проведения: постановление главы города Сорска от 28.03.2018 г. № 9-п «О проведении публичных слушаний по вопросу о предоставлении разрешения на условно разрешенный вид использования земельного участк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2.04.2018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емя проведения: с 16:00 часов до 16:30 час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конференц-зал администрации г. Сорс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Тема публичных слушаний: «Обсуждение вопроса о предоставлении разрешений на условно разрешенный вид использования земельных участков, расположенных по адресам: Российская Федерация, Республика Хакасия, г. Сорск, ул. Буровая, 12/1 и ул. Буровая, 21/2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сутствовали на публичных слушаниях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муниципального образования город Сорск, секретарь комиссии, Ищенко О.В. – руководитель отдела по управлению муниципальным имуществом администрации города Сорска, Бакаев Д.В. – ведущий специалист отдела по управлению муниципальным имуществом администрации города Сорска, заявители Сабитова Е.П. и Чмых Ф.П. (заинтересованные лица)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Заключение по результатам публичных слуша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убличные слушания по вопросу о предоставлении разрешений на условно разрешенный вид использования земельных участков считать проведённы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Сорска предоставить разрешение на условно разрешённый вид использования земельного участка общей площадью 380 кв. м, расположенного по адресу: Российская Федерация, Республика Хакасия, г. Сорск, ул. Буровая, 12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Сорска предоставить разрешение на условно разрешённый вид использования земельного участка общей площадью 355 кв. м, расположенного по адресу: Российская Федерация, Республика Хакасия, г. Сорск, ул. Буровая, 12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о единоглас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В.Ю. Соко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кретарь                              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21082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8»  марта 2018 года</w:t>
        <w:tab/>
        <w:tab/>
        <w:tab/>
        <w:tab/>
        <w:tab/>
        <w:t xml:space="preserve">                                  № 9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 вопросу о предоставлении разреш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использования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атьей 39 Градостроительного кодекса Российской Федерации, статьей 11 Зем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а от 20.12.2011 года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на основании заявлений Сабитовой Е.П. и Чмыха Ф.П., в целях предоставления разрешений на условно разрешённый вид использования земельных участков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у о предоставлении разрешений на условно разрешённый вид использования следующих земельных участк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мельного участка площадью 380 кв. м., расположенного по адресу: Российская Федерация, Республика Хакасия, г. Сорск, ул. Буровая, 12-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площадью 355 кв. м., расположенного по адресу: Российская Федерация, Республика Хакасия, г. Сорск, ул. Буровая, 12-2, на «12» апреля 2018 года в 16 часов 00 мину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о Правилам землепользования и застройки города Сорска провести публичные слушания по вопросу о предоставлении разрешений на условно разрешённый вид использования земельных участков в конференц-зале администрации города Сорска, по адресу: Республика Хакасия, город Сорск, ул. Кирова, д.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комиссии по Правилам землепользования и застройки города Сорска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для опубликования 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В.Ф. Найденов</w:t>
      </w:r>
    </w:p>
    <w:sectPr>
      <w:type w:val="nextPage"/>
      <w:pgSz w:w="11906" w:h="16838"/>
      <w:pgMar w:left="1560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8-04-16T04:53:00Z</dcterms:modified>
  <cp:revision>79</cp:revision>
  <dc:subject/>
  <dc:title/>
</cp:coreProperties>
</file>