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3" w:after="200"/>
        <w:ind w:left="66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hd w:fill="FFFFFF" w:val="clear"/>
        <w:ind w:right="1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 должности в органе местного самоуправления администрации города Сорска, муниципальных учреждениях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 о доходах, расходах, об имуществе и обязательствах имущественного характера своих супруги (супруга) и несовершеннолетних детей за период с 1 января  по 31 декабря 2017 года </w:t>
      </w:r>
    </w:p>
    <w:tbl>
      <w:tblPr>
        <w:tblW w:w="159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0"/>
        <w:gridCol w:w="7"/>
        <w:gridCol w:w="1531"/>
        <w:gridCol w:w="13"/>
        <w:gridCol w:w="1162"/>
        <w:gridCol w:w="1279"/>
        <w:gridCol w:w="1276"/>
        <w:gridCol w:w="858"/>
        <w:gridCol w:w="1418"/>
        <w:gridCol w:w="1455"/>
        <w:gridCol w:w="360"/>
        <w:gridCol w:w="21"/>
        <w:gridCol w:w="7"/>
        <w:gridCol w:w="424"/>
        <w:gridCol w:w="398"/>
        <w:gridCol w:w="28"/>
        <w:gridCol w:w="37"/>
        <w:gridCol w:w="960"/>
        <w:gridCol w:w="33"/>
        <w:gridCol w:w="1396"/>
        <w:gridCol w:w="22"/>
        <w:gridCol w:w="1395"/>
        <w:gridCol w:w="22"/>
        <w:gridCol w:w="947"/>
        <w:gridCol w:w="239"/>
      </w:tblGrid>
      <w:tr>
        <w:trPr>
          <w:trHeight w:val="127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, находящийся  в собственности</w:t>
            </w:r>
          </w:p>
        </w:tc>
        <w:tc>
          <w:tcPr>
            <w:tcW w:w="3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движимости,</w:t>
            </w:r>
          </w:p>
          <w:p>
            <w:pPr>
              <w:pStyle w:val="Normal"/>
              <w:spacing w:before="0" w:after="20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йся  в пользовании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е средство                </w:t>
            </w:r>
          </w:p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ид, марк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</w:t>
            </w:r>
          </w:p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 (руб.)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-чения средств, за счет которых совер-шена сделка (вид приоб-ретен-ного имуще-ства, источ-ники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66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ов В.Ф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а Сорс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RRA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674,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М.Н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 города по финансо-вым и эко-номичес-ким воп-рос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365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А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557,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кина Н.К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ГО, ЧС и мобилизационной рабо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505,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410,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струмс О.П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егории отдела финансов и эконом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77,4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545,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 И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-лист 1 ка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192,6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 автомобили: ВАЗ 321213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795,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еева Л.Н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инансов и эконом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-ский кра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SPACI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770,6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земли с/х (для садо-водств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-ский кра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эксп-луатации гараж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/а 8213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591,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ей А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финансов и эконом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37,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6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С.А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.специалист в области охраны тру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21,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836,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ева О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-равления культуры,молодежи, спорта и туризм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35,9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ВАЗ 212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автомобиль грузовой –борт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LA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489,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ли на-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яева И.А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руководителя Управления культуры, молодежи, спорта и туриз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РД Фокус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70,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(совместная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499,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ыба А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азвитию сельского хозяй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MGRAND</w:t>
            </w:r>
          </w:p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86,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 С.А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ист 1 кат. отдела по делам ГО, ЧС и мобилизационной  рабо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948,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ловская Р.С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специалист по кадр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808,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С.А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-тарь адми-нистративной комисс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21,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90,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кина Е.В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ответственного секретаря административной комисс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527,0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KALINA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969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я Т.Г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инансов и эконом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39,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69,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М.А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а по социальным вопрос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40,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И.Ф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-ретарь ко-миссии по делам не-совершен-нолетних и защите их пра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68,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В.Ю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гор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Террак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129,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гулова Н.И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инансов и эконом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27,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15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408,9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-тель отдела по уп-равлению муници-пальным имущест-в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74, автоприцеп КЗАП 8140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23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48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них Н.Н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управ-лению му-ниципаль-ным  иму-ществ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705,8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ВАЗ 2121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,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9552,6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-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ев Д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015,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69,7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Красноярский край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а Н.Н.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правового регулир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96,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mr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 ВАЗ 212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587,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Л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-тель отдела конт-рактной служб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35,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899?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Н.А. 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онтрактной служб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ВАЗ 2103, 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N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746,05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47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3" w:hRule="exac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Л.И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-лист Управления ЖК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966,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v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цикл КМЗ, </w:t>
            </w:r>
          </w:p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к л/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473,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ясова М.А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-ния  ЖК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690,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42,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Н.С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Управления ЖК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17,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, Республика Хакасия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L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533,9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икова Т.А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402,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628,8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их А.И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-ст отдела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57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Е.И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032,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-плуатации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926,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 С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77,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422,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О.Ф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09,4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6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22,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Республика Хакасия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7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и муниципальных учрежд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ова Т. Л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ПТП «Прогрес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955,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5,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v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429,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О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ДО «ДМШ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677,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ферт О.П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МБОУ Сорская СОШ №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612,7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066,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-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инина Е.Е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У ДО «Дом детского творчеств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277,6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а Г.Ю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Единая сеть биб-лиотек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610,6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а Е.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Сорский краеведческий музей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65,3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мина О.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УК ДК «Метал-лург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вартира  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114,4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ва А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-щая МБДОУ ЦРР детский сад «Сол-нышко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689,4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чук М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 ЦРР детс-кий сад «Голубок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TAYOT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TZ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595,9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натова О.Г. 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-щая 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 «Дюймовочк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863,3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RY SUV</w:t>
            </w:r>
            <w:r>
              <w:rPr>
                <w:rFonts w:cs="Times New Roman" w:ascii="Times New Roman" w:hAnsi="Times New Roman"/>
              </w:rPr>
              <w:t>, мотоцикл ИЖ 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703,5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улева М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Б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 «Ручеек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398,0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88,9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кова Е.Ю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П «Ави-ценна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155,5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Ж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пишина В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ДО «ССШ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521,4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00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, совмес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-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940,1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ев Е.Ю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П «Сорские тепловые системы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SA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614,8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VOX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79,4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ова Н.А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МБОУ «Сорская СОШ №3 с УИОП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___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10,4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 ANTA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46,9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жин А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рская ООШ №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1,1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14,5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нко Н.А.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ЭкоСерви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717,6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-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а Н.Н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М «Наш дом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470,3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-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-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О.В.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П «Полигон 19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RRIER</w:t>
            </w:r>
            <w:r>
              <w:rPr>
                <w:rFonts w:cs="Times New Roman" w:ascii="Times New Roman" w:hAnsi="Times New Roman"/>
              </w:rPr>
              <w:t>, прицеп к легковому автомобилю КЗАП 81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893,0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359,1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ренко Е.В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ЕДДС МО г. Сорк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ПЕЖО 308, ВАЗ 21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641,9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70,2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 Республика Хакас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5:00Z</dcterms:created>
  <dc:creator>Kadry</dc:creator>
  <dc:description/>
  <cp:keywords/>
  <dc:language>en-US</dc:language>
  <cp:lastModifiedBy>Кадры</cp:lastModifiedBy>
  <dcterms:modified xsi:type="dcterms:W3CDTF">2018-05-11T04:44:00Z</dcterms:modified>
  <cp:revision>16</cp:revision>
  <dc:subject/>
  <dc:title/>
</cp:coreProperties>
</file>