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 О РЕЗУЛЬТАТАХ ПУБЛИЧНЫХ СЛУШ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опросу о предоставлении разрешений на условно разрешенный вид использования земельных участк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г. Сорск                                                                                             15.11.2018 г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нование проведения: постановление главы города Сорска от 22.10.2018 г. № 28-п «О проведении публичных слушаний по вопросу о предоставлении разрешения на условно разрешенный вид использования земельного участк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: 15.11.2018 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проведения: с 16:00 часов до 16:45 час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: конференц-зал администрации города Сорс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ема публичных слушаний: «Обсуждение вопроса о предоставлении разрешений на условно разрешенный вид использования земельных участков, расположенных по адресам: Российская Федерация, Республика Хакасия, г. Сорск, </w:t>
      </w:r>
    </w:p>
    <w:p>
      <w:pPr>
        <w:pStyle w:val="Normal"/>
        <w:jc w:val="both"/>
        <w:rPr/>
      </w:pPr>
      <w:r>
        <w:rPr>
          <w:sz w:val="26"/>
          <w:szCs w:val="26"/>
        </w:rPr>
        <w:t>ул. Гоголя, 3/1 и ул. Гоголя, 3/2»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сутствовали на публичных слушаниях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колов В.Ю. – первый заместитель главы города Сорска, председатель комиссии по Правилам землепользования и застройки, Шилова Л.И. – ведущий специалист Управления ЖКХ администрации города Сорска, секретарь комиссии, Ищенко О.В. – руководитель отдела по управлению муниципальным имуществом администрации города Сорска, Бакаев Д.В. – главный специалист отдела по управлению муниципальным имуществом администрации города Сорска, заявитель Дудова Галина Александровна (заинтересованное лицо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 по результатам публичных слуша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убличные слушания по вопросу о предоставлении разрешений на условно разрешённый вид использования земельных участков считать проведённы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екомендовать главе города Сорска предоставить разрешение на условно разрешённый вид использования земельного участка с кадастровым номером 19:10:020101:245 общей площадью 1185 кв. м., расположенного по адресу: Российская Федерация, Республика Хакасия, г. Сорск, ул. Гоголя, 3/1, с целью оформления прав на земельный участок, предназначенный для размещения жилого блока № 1 двухквартирного жилого дома с приквартирным участ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Рекомендовать главе города Сорска предоставить разрешение на условно разрешённый вид использования земельного участка с кадастровым номером 19:10:020101:246 общей площадью 1087 кв. м., расположенного по адресу: Российская Федерация, Республика Хакасия, г. Сорск, ул. Гоголя, 3/2, с целью оформления прав на земельный участок, предназначенный для размещения жилого блока № 2 двухквартирного жилого дома с приквартирным участ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о единоглас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редседатель комисси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(ведущий публичных слушаний)                                                  В.Ю. Соколов</w:t>
      </w:r>
    </w:p>
    <w:p>
      <w:pPr>
        <w:pStyle w:val="Normal"/>
        <w:tabs>
          <w:tab w:val="clear" w:pos="708"/>
          <w:tab w:val="left" w:pos="780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0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00" w:leader="none"/>
        </w:tabs>
        <w:ind w:firstLine="709"/>
        <w:rPr/>
      </w:pPr>
      <w:r>
        <w:rPr>
          <w:sz w:val="26"/>
          <w:szCs w:val="26"/>
        </w:rPr>
        <w:t>Секретарь                                                                                        Л.И. Ши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3:04:00Z</dcterms:created>
  <dc:creator>Оксана</dc:creator>
  <dc:description/>
  <cp:keywords/>
  <dc:language>en-US</dc:language>
  <cp:lastModifiedBy>2</cp:lastModifiedBy>
  <cp:lastPrinted>2017-03-17T09:11:00Z</cp:lastPrinted>
  <dcterms:modified xsi:type="dcterms:W3CDTF">2018-11-22T09:40:00Z</dcterms:modified>
  <cp:revision>83</cp:revision>
  <dc:subject/>
  <dc:title/>
</cp:coreProperties>
</file>