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/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И.о. главы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Ю. Сокол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апрель 2019 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b/>
          <w:sz w:val="26"/>
        </w:rPr>
        <w:t>Совещания проводимые при первом зам. главы города Сорска (Соколов В.Ю.)</w:t>
      </w:r>
    </w:p>
    <w:tbl>
      <w:tblPr>
        <w:tblW w:w="9772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28"/>
        <w:gridCol w:w="1984"/>
        <w:gridCol w:w="3544"/>
      </w:tblGrid>
      <w:tr>
        <w:trPr>
          <w:trHeight w:val="9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опросы, рассматриваемые на совещан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к весенне - летнему пожароопасному периоду в 2019 год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4.2019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0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а Н.Н. – начальник отдела по делам ГО, ЧС и моб. работе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проведения отопительного сезона 2018-2019 годы на территории города Сор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4.2019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0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еев Е.Ю. – зам. директора МУП «Сорские тепловые системы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боте управляющей компании по результатам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.04.2019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ко Н.А. – директор МУП «Приоритет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sz w:val="26"/>
        </w:rPr>
        <w:t>Сессия Совета депутатов г. Сорска – 26.04.2019 в 15.00 ч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06"/>
        <w:gridCol w:w="1559"/>
        <w:gridCol w:w="4319"/>
      </w:tblGrid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естерова М.А. - зам. главы по соц. вопросам, секретарь комиссии, члены комиссии</w:t>
            </w:r>
          </w:p>
        </w:tc>
      </w:tr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ординационной группы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5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Спирина Н.Н. – руководитель отдела правового регулирования, члены группы</w:t>
            </w:r>
          </w:p>
        </w:tc>
      </w:tr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околов В.Ю. – первый заместитель главы города, Кандыба А.В. – главный специалист сектора по развитию сельского хозяйства, члены комиссии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.04.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Нестерова М.А.- заместитель главы по социальным вопросам, Сафонова И.Ф. – отв. секретарь КДН и ЗП, члены комиссии</w:t>
            </w:r>
          </w:p>
        </w:tc>
      </w:tr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околов В.Ю. - первый заместитель главы города, Оськина Е.В. – отв. секретарь административной комиссии, члены комиссии</w:t>
            </w:r>
          </w:p>
        </w:tc>
      </w:tr>
      <w:tr>
        <w:trPr>
          <w:trHeight w:val="9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рассмотрению представлений по уголовным 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околов В.Ю. - первый заместитель главы города, Оськина Е.В. – отв. секретарь административной комиссии, члены комиссии</w:t>
            </w:r>
          </w:p>
        </w:tc>
      </w:tr>
      <w:tr>
        <w:trPr>
          <w:trHeight w:val="8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антитеррористической комисси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; Арискина Н.К. – начальник отдела по делам ГО, ЧС и моб. Работе, члены комиссии</w:t>
            </w:r>
          </w:p>
        </w:tc>
      </w:tr>
      <w:tr>
        <w:trPr>
          <w:trHeight w:val="8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межведомственного совета по  подготовке организации летнего отдыха, оздоровления и обеспечения занятости детей и подростков на территории города Сорска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Нестерова М.А.- заместитель главы по социальным вопросам, Заикина А.И. - специалист ГКУ РХ «УСПН г. Сорска», члены совета</w:t>
            </w:r>
          </w:p>
        </w:tc>
      </w:tr>
      <w:tr>
        <w:trPr>
          <w:trHeight w:val="8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задолженности за ЖКУ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Марьясова М.А. – вед. специалист по муниципальному контролю, представители предприятий и учреждений города</w:t>
            </w:r>
          </w:p>
        </w:tc>
      </w:tr>
      <w:tr>
        <w:trPr>
          <w:trHeight w:val="8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поступлению аренд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Ищенко О.В. – руководитель отдела по УМИ, члены комиссии</w:t>
            </w:r>
          </w:p>
        </w:tc>
      </w:tr>
      <w:tr>
        <w:trPr>
          <w:trHeight w:val="8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Общественного совета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Соколов В.Ю. – первый заместитель главы города, Марьясова М.А. – вед. специалист по жилищному контролю, МУП «Сорские тепловые системы», МУП «Приоритет»</w:t>
            </w:r>
          </w:p>
        </w:tc>
      </w:tr>
      <w:tr>
        <w:trPr>
          <w:trHeight w:val="78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Совещание по подготовке и проведению Праздника Труда, Дня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04.201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18"/>
              </w:rPr>
            </w:pPr>
            <w:r>
              <w:rPr>
                <w:sz w:val="26"/>
              </w:rPr>
              <w:t>в 10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Нестерова М.А. - зам. главы по соц. вопросам, Бакаева А.Р. – и.о. руководителя Управления культуры, ООО «Сорский ГОК», ЗАО «Карат-ЦМ», санаторий Туманный, руководители муниципальных учреждений, предприятий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нкурсной комиссии на замещение вакантной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Журавлева А.В. - Управляющий делами, Стуловская Р.С. – специалист по кадрам, члены комиссии</w:t>
            </w:r>
          </w:p>
        </w:tc>
      </w:tr>
      <w:tr>
        <w:trPr>
          <w:trHeight w:val="77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становлению с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Журавлева А.В. - Управляющий делами, Стуловская Р.С. – специалист по кадрам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колов В.Ю. - первый заместитель главы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колов В.Ю. - первый заместитель главы, члены комиссии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Городские мероприятия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4680"/>
        <w:gridCol w:w="2520"/>
      </w:tblGrid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рове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5.04.20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еспубликанской акции «Молодёжь Хакассии против наркот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.В. Рачевская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.04.20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ородской  фестиваль конкурс военно- патриотической песни «Памя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.В. Рачевская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9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городской конкурс патриотической песни"Подвиг бессмерте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 ДО «ДМШ» О.В. Белякова</w:t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6.04.20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Чернобыльская миля», посвященная Дню памяти погибших в радиационных авариях и катастроф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.В. Рачевская</w:t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хальный концерт «Свет Пасхальной свеч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.В. Раче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sz w:val="26"/>
        </w:rPr>
        <w:t>И.о. управляющего делами                                                  Р.С. Стул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Кадры</cp:lastModifiedBy>
  <cp:lastPrinted>2019-03-22T09:42:00Z</cp:lastPrinted>
  <dcterms:modified xsi:type="dcterms:W3CDTF">2019-03-22T02:53:00Z</dcterms:modified>
  <cp:revision>207</cp:revision>
  <dc:subject/>
  <dc:title/>
</cp:coreProperties>
</file>