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>УТВЕРЖДАЮ</w:t>
      </w:r>
    </w:p>
    <w:p>
      <w:pPr>
        <w:pStyle w:val="Normal"/>
        <w:jc w:val="right"/>
        <w:rPr/>
      </w:pPr>
      <w:r>
        <w:rPr>
          <w:b/>
          <w:sz w:val="26"/>
        </w:rPr>
        <w:t xml:space="preserve">                                                                                               </w:t>
      </w:r>
      <w:r>
        <w:rPr>
          <w:b/>
          <w:sz w:val="26"/>
        </w:rPr>
        <w:t xml:space="preserve">Глава города Сорска 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                                                   </w:t>
      </w:r>
      <w:r>
        <w:rPr>
          <w:b/>
          <w:sz w:val="26"/>
        </w:rPr>
        <w:t>Республики Хакасия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>___________В.Ф. Найденов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ЛАН РАБОТЫ</w:t>
      </w:r>
    </w:p>
    <w:p>
      <w:pPr>
        <w:pStyle w:val="Normal"/>
        <w:jc w:val="center"/>
        <w:rPr/>
      </w:pPr>
      <w:r>
        <w:rPr>
          <w:b/>
          <w:sz w:val="26"/>
        </w:rPr>
        <w:t xml:space="preserve"> </w:t>
      </w:r>
      <w:r>
        <w:rPr>
          <w:b/>
          <w:sz w:val="26"/>
        </w:rPr>
        <w:t>Администрации города Сорск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на май 2019 г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807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694"/>
        <w:gridCol w:w="1701"/>
        <w:gridCol w:w="2805"/>
        <w:gridCol w:w="2191"/>
      </w:tblGrid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№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опросы, рассматриваемые на совещании при главе МО г. Сор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ата проведения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окладывает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тветственный за подготовку</w:t>
            </w:r>
          </w:p>
        </w:tc>
      </w:tr>
      <w:tr>
        <w:trPr>
          <w:trHeight w:val="130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 состоянии здоровья населения города Сорска по итогам 2018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20.05.2019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-30 ч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Яркин В.Г. – главный врач ГБУЗ РХ «Сорская городская больница» (по согласованию)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Нестерова М.А. - заместитель главы города по социальным вопросам</w:t>
            </w:r>
          </w:p>
        </w:tc>
      </w:tr>
      <w:tr>
        <w:trPr>
          <w:trHeight w:val="130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полнении мероприятий по повышению качества предоставления муниципальных услуг на территории города Сор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20.05.2019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-30 ч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  <w:szCs w:val="26"/>
              </w:rPr>
              <w:t>Шадрова Е.С. – главный специалист технической группы администраци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  <w:szCs w:val="26"/>
              </w:rPr>
              <w:t xml:space="preserve">Журавлева А.В. – управляющий делами </w:t>
            </w:r>
          </w:p>
        </w:tc>
      </w:tr>
      <w:tr>
        <w:trPr>
          <w:trHeight w:val="130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государственных и муниципальных услуг населению города Сорска ТО № 3 «МФЦ Хакас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20.05.2019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-30 ч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х Я.А. – руководитель ТО № 3 «МФЦ Хакасии» (по согласованию)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авлева А.В. – управляющий делами</w:t>
            </w:r>
          </w:p>
        </w:tc>
      </w:tr>
    </w:tbl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Сессия Совета депутатов г. Сорска – 24.05.2019 г. в 15.0 ч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Заседания комиссий администрации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980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44"/>
        <w:gridCol w:w="1417"/>
        <w:gridCol w:w="4461"/>
      </w:tblGrid>
      <w:tr>
        <w:trPr>
          <w:trHeight w:val="103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Заседание комисси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06.05.2019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.00 ч.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Нестерова М.А.- заместитель главы по социальным вопросам, Сафонова И.Ф. – отв.секретарь КДН и ЗП, члены комиссии</w:t>
            </w:r>
          </w:p>
        </w:tc>
      </w:tr>
      <w:tr>
        <w:trPr>
          <w:trHeight w:val="103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Заседание комиссии для содействия населению по заготовке древесины для собственных нужд для индивидуального жилищного 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08.05.2019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2.05.2019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0.00 ч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Соколов В.Ю.  – первый заместитель главы города, Кандыба А.В. – главный специалист сектора по развитию сельского хозяйства, члены комиссии</w:t>
            </w:r>
          </w:p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03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Заседание КЧС по подготовке к майским праздник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.05.2019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.00 ч.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Найденов В.Ф. – глава города, Арискина Н.К. – начальник отдела по ГО,ЧС и моб. работе, члены комиссии</w:t>
            </w:r>
          </w:p>
        </w:tc>
      </w:tr>
      <w:tr>
        <w:trPr>
          <w:trHeight w:val="103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</w:rPr>
              <w:t>Штаб по подготовке к ОЗП 2019-2020 г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5.05.201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в 15.00 ч.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Найденов В.Ф. - глава города, Новикова Н.К. – главный специалист Управления ЖКХ, члены штаба</w:t>
            </w:r>
          </w:p>
        </w:tc>
      </w:tr>
      <w:tr>
        <w:trPr>
          <w:trHeight w:val="103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Заседание административной комиссии</w:t>
            </w:r>
          </w:p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6.05.2019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0.05.2019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1.00 ч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Соколов В.Ю. - первый заместитель главы города, Оськина Е.В. – отв. секретарь административной комиссии, члены комиссии</w:t>
            </w:r>
          </w:p>
        </w:tc>
      </w:tr>
      <w:tr>
        <w:trPr>
          <w:trHeight w:val="103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Заседание комиссии по учету и распределению муниципального жилья</w:t>
            </w:r>
          </w:p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6.05.2019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0.05.2019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.00 ч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Нестерова М.А. – зам. главы по соц. вопросам,  Астахова А.А. – секретарь комиссии, члены комиссии</w:t>
            </w:r>
          </w:p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03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</w:rPr>
              <w:t>Заседание комиссии по рассмотрению представлений по уголовным дел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7.05.2019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1.05.2019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5.00 ч.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Соколов В.Ю. - первый заместитель главы города, Оськина Е.В. – отв. секретарь административной комиссии, члены комиссии</w:t>
            </w:r>
          </w:p>
        </w:tc>
      </w:tr>
      <w:tr>
        <w:trPr>
          <w:trHeight w:val="103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Заседание межведомственного совета по подготовке организации летнего отдыха, оздоровления и обеспечения занятости детей и подростков на территории города Сорска в 2019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7.05.2019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6.00 ч.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Нестерова М.А. – заместитель главы города  по социальным вопросам, Заикина А.И. – специалист ГКУ РХ «УСПН г. Сорска», члены совета</w:t>
            </w:r>
          </w:p>
        </w:tc>
      </w:tr>
      <w:tr>
        <w:trPr>
          <w:trHeight w:val="103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е межведомственной комиссии по охране  труда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1.05.2019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0.00 ч.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Соколов В.Ю. - первый заместитель главы города, Доценко С.А. – ведущий специалист в области охраны труда, члены комиссии</w:t>
            </w:r>
          </w:p>
        </w:tc>
      </w:tr>
      <w:tr>
        <w:trPr>
          <w:trHeight w:val="103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 xml:space="preserve">Заседание комиссии по задолженности за ЖК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3.05.2019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0.00 ч.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Найденов В.Ф. - глава города, Марьясова М.А. – ведущий специалист по муниципальному контролю Управления ЖКХ, представители предприятий и учреждений города</w:t>
            </w:r>
          </w:p>
        </w:tc>
      </w:tr>
      <w:tr>
        <w:trPr>
          <w:trHeight w:val="103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Заседание Общественного 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8.05.2019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6.00 ч.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Соколов В.Ю. – первый заместитель главы города, Марьясова М.А. – ведущий специалист по муниципальному контролю Управления ЖКХ, члены совета</w:t>
            </w:r>
          </w:p>
        </w:tc>
      </w:tr>
      <w:tr>
        <w:trPr>
          <w:trHeight w:val="103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Заседание балансовой коми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9.05.2019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.00 ч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Найденов В.Ф. –глава города Сорска, Люя Т.Г. – и.о. заместителя главы города  по финансовым и экономическим вопросам, члены комиссии</w:t>
            </w:r>
          </w:p>
        </w:tc>
      </w:tr>
      <w:tr>
        <w:trPr>
          <w:trHeight w:val="77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комиссии по установлению стаж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 мере необходимости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Журавлева А.В. - Управляющий делами, Стуловская Р.С. – специалист по кадрам, члены комиссии</w:t>
            </w:r>
          </w:p>
        </w:tc>
      </w:tr>
      <w:tr>
        <w:trPr>
          <w:trHeight w:val="14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комиссии по признанию помещений непригодными для прож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 мере необходимости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Соколов В.Ю. - первый заместитель главы, члены комиссии</w:t>
            </w:r>
          </w:p>
        </w:tc>
      </w:tr>
      <w:tr>
        <w:trPr>
          <w:trHeight w:val="55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межведомственной комиссии по обследованию жилых помещений с целью предоставления мер соц. поддержки по оплате жилого помещения и ком.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 мере необходимости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Соколов В.Ю. - первый заместитель главы, члены комиссии</w:t>
            </w:r>
          </w:p>
        </w:tc>
      </w:tr>
    </w:tbl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ие мероприятия май 201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620"/>
        <w:gridCol w:w="4680"/>
        <w:gridCol w:w="3056"/>
      </w:tblGrid>
      <w:tr>
        <w:trPr>
          <w:trHeight w:val="55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и провед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роприятия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сто провед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й</w:t>
            </w:r>
          </w:p>
        </w:tc>
      </w:tr>
      <w:tr>
        <w:trPr>
          <w:trHeight w:val="60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1.05.19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-4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ржественное шествие колон  предприятий и организаций города, посвящённое 1 мая. «Цветущий Май»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БУК ДК «Металлург» О.В. Рачевская</w:t>
            </w:r>
          </w:p>
        </w:tc>
      </w:tr>
      <w:tr>
        <w:trPr>
          <w:trHeight w:val="60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1.05.19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1-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страдный концерт «Душа поет, встречая Первомай»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БУК ДК «Металлург» О.В. Рачевская</w:t>
            </w:r>
          </w:p>
        </w:tc>
      </w:tr>
      <w:tr>
        <w:trPr>
          <w:trHeight w:val="60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-07.05.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я «Памятник ветеранам ВОВ»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БУК ДК «Металлург» О.В. Рачевская</w:t>
            </w:r>
          </w:p>
        </w:tc>
      </w:tr>
      <w:tr>
        <w:trPr>
          <w:trHeight w:val="60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7.05.1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8-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  <w:shd w:fill="FFFFFF" w:val="clear"/>
              </w:rPr>
              <w:t>Концерт, посвященный Дню Победы в Великой Отечественной войне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МБУ ДО «ДМШ» О.В. Белякова</w:t>
            </w:r>
          </w:p>
        </w:tc>
      </w:tr>
      <w:tr>
        <w:trPr>
          <w:trHeight w:val="6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5.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церт народного хора «Россияночка», «В цветении садов звучит Победы песня!»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БУК ДК «Металлург» О.В. Рачевская</w:t>
            </w:r>
          </w:p>
        </w:tc>
      </w:tr>
      <w:tr>
        <w:trPr>
          <w:trHeight w:val="6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5-09.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я «Георгиевская лента 2019»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БУК ДК «Металлург» О.В. Рачевская</w:t>
            </w:r>
          </w:p>
        </w:tc>
      </w:tr>
      <w:tr>
        <w:trPr>
          <w:trHeight w:val="6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5.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Чаепитие «Помним! Славим! Гордимся!»для ветеранов, вдов ВОВ, тружеников тыла, детей войны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БУК ДК «Металлург» О.В. Рачевская</w:t>
            </w:r>
          </w:p>
        </w:tc>
      </w:tr>
      <w:tr>
        <w:trPr>
          <w:trHeight w:val="6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5.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Концерт «Когда гремел салют и возвещал Победу», посвященный Дню Победы Великой Отечественной войны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БУК ДК «Металлург» О.В. Рачевская</w:t>
            </w:r>
          </w:p>
        </w:tc>
      </w:tr>
      <w:tr>
        <w:trPr>
          <w:trHeight w:val="6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5.1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-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тинг «Я знаю, я помню, я горжусь!», посвященный 9 мая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БУК ДК «Металлург» О.В. Рачевская</w:t>
            </w:r>
          </w:p>
        </w:tc>
      </w:tr>
      <w:tr>
        <w:trPr>
          <w:trHeight w:val="6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-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тинг у памятника, п.ст. Ербинская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БУК СДК О.В. Рачевская</w:t>
            </w:r>
          </w:p>
        </w:tc>
      </w:tr>
      <w:tr>
        <w:trPr>
          <w:trHeight w:val="6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5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17: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цертная программа  «Синеокая Россия», посвященная присвоению звания «Образцовый» коллектив «Росиночка»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БУК ДК «Металлург» О.В. Рачевская</w:t>
            </w:r>
          </w:p>
        </w:tc>
      </w:tr>
      <w:tr>
        <w:trPr>
          <w:trHeight w:val="6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Закрытие творческого сезона</w:t>
            </w:r>
            <w:r>
              <w:rPr>
                <w:rFonts w:eastAsia="Calibri"/>
                <w:sz w:val="26"/>
                <w:szCs w:val="26"/>
              </w:rPr>
              <w:t xml:space="preserve"> «Талантливый человек талантлив во всем»</w:t>
            </w:r>
            <w:r>
              <w:rPr>
                <w:sz w:val="26"/>
                <w:szCs w:val="26"/>
              </w:rPr>
              <w:t xml:space="preserve"> чествование выпускников худ. самодеятельности ДК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БУК ДК «Металлург» О.В. Рачевская</w:t>
            </w:r>
          </w:p>
        </w:tc>
      </w:tr>
      <w:tr>
        <w:trPr>
          <w:trHeight w:val="6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тинг-концерт, ко Дню пограничника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БУК ДК «Металлург» О.В. Рачевская</w:t>
            </w:r>
          </w:p>
        </w:tc>
      </w:tr>
      <w:tr>
        <w:trPr>
          <w:trHeight w:val="6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я, посвященная Всемирному Дню борьбы с курением «Никотину в нашей жизни места нет!»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БУК ДК «Металлург» О.В. Рачевская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</w:rPr>
        <w:t>И.о. управляющего делами                                                   Р.С. Стуловская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3:35:00Z</dcterms:created>
  <dc:creator>User</dc:creator>
  <dc:description/>
  <cp:keywords/>
  <dc:language>en-US</dc:language>
  <cp:lastModifiedBy>Кадры</cp:lastModifiedBy>
  <cp:lastPrinted>2019-04-23T15:53:00Z</cp:lastPrinted>
  <dcterms:modified xsi:type="dcterms:W3CDTF">2019-04-23T09:08:00Z</dcterms:modified>
  <cp:revision>210</cp:revision>
  <dc:subject/>
  <dc:title/>
</cp:coreProperties>
</file>