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9. 03.  2019                                                                                           №  107 - 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О назначении публичных</w:t>
      </w:r>
      <w:r>
        <w:rPr>
          <w:rFonts w:cs="Times New Roman" w:ascii="Times New Roman" w:hAnsi="Times New Roman"/>
          <w:sz w:val="26"/>
        </w:rPr>
        <w:t xml:space="preserve"> слушаний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ind w:left="-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</w:rPr>
        <w:t xml:space="preserve"> </w:t>
      </w:r>
      <w:r>
        <w:rPr>
          <w:sz w:val="26"/>
        </w:rPr>
        <w:t>На основании заявлений Епишина Николая Эдуардовича и Клеукиной Натальи Кимовны руководствуясь  статьями  5.1, 38, 40  Градостроительного кодекса Российской Федерации,  руководствуясь ст. 14 Федерального закона</w:t>
      </w:r>
      <w:r>
        <w:rPr/>
        <w:t xml:space="preserve"> </w:t>
      </w:r>
      <w:r>
        <w:rPr>
          <w:sz w:val="26"/>
        </w:rPr>
        <w:t xml:space="preserve">от 06.10. 2003 года N 131-ФЗ "Об общих принципах организации местного самоуправления в Российской Федерации", ст. 27 Устава муниципального образования г. Сорск, </w:t>
      </w:r>
      <w:r>
        <w:rPr>
          <w:sz w:val="26"/>
          <w:szCs w:val="26"/>
        </w:rPr>
        <w:t xml:space="preserve">Положением о порядке организации и проведения публичных слушаний по проектам градостроительных решений на территории муниципального образования город Сорск, утвержденным  решением Совета депутатов города Сорска от 28. 09. 2010 г.  № 465, администрация города Сорска 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  <w:szCs w:val="26"/>
        </w:rPr>
        <w:t xml:space="preserve">1.Назначить публичные слушания по предоставлению разрешения на отклонение от предельных параметров разрешенного строительства на земельном участке площадью 948 кв.м. по адресу: Республика Хакасия, городской округ город Сорск, г. Сорск, территория СНТ Крутая горка, улица Первая, з/у № 1,  с кадастровым номером 19:10:020105:566; разрешенное использование: «для ведения садово-огороднических работ» </w:t>
      </w:r>
      <w:r>
        <w:rPr>
          <w:sz w:val="26"/>
        </w:rPr>
        <w:t xml:space="preserve">на 28 марта 2019 года в 16 часов 00 минут.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6"/>
        </w:rPr>
        <w:t xml:space="preserve">        </w:t>
      </w:r>
      <w:r>
        <w:rPr>
          <w:sz w:val="26"/>
          <w:szCs w:val="26"/>
        </w:rPr>
        <w:t xml:space="preserve">2.Назначить публичные слушания по предоставлению разрешения на отклонение от предельных параметров разрешенного строительства на земельном участке площадью 747 кв.м. по адресу: Республика Хакасия, городской округ город Сорск, г. Сорск, территория СНТ Крутая горка, улица Первая, з/у № 7,  с кадастровым номером 19:10:020105:562; разрешенное использование: «для ведения садово-огороднических работ» </w:t>
      </w:r>
      <w:r>
        <w:rPr>
          <w:sz w:val="26"/>
        </w:rPr>
        <w:t xml:space="preserve">на 28 марта 2019 года в 16 часов 00 минут.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3.Место проведения публичных слушаний -  конференц-зал администрации города Сорска по адресу: г. Сорск, ул. Кирова, 3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 xml:space="preserve">4.Опубликовать настоящее Постановление в газете "Сорский молибден" и разместить на официальном сайте администрации города  Сорска в сети Интернет,     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5.Настоящее Постановление вступает в силу со дня е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Контроль за исполнением настоящего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440" w:leader="none"/>
        </w:tabs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Глава  города                                                     В. Ф. Найденов    </w:t>
      </w:r>
    </w:p>
    <w:sectPr>
      <w:type w:val="nextPage"/>
      <w:pgSz w:w="11906" w:h="16838"/>
      <w:pgMar w:left="1560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41:00Z</dcterms:created>
  <dc:creator>Шилова</dc:creator>
  <dc:description/>
  <cp:keywords/>
  <dc:language>en-US</dc:language>
  <cp:lastModifiedBy>Анна</cp:lastModifiedBy>
  <cp:lastPrinted>2017-12-28T15:25:00Z</cp:lastPrinted>
  <dcterms:modified xsi:type="dcterms:W3CDTF">2019-03-25T01:18:00Z</dcterms:modified>
  <cp:revision>42</cp:revision>
  <dc:subject/>
  <dc:title/>
</cp:coreProperties>
</file>