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0</w:t>
      </w:r>
      <w:r>
        <w:rPr>
          <w:rFonts w:cs="Times New Roman" w:ascii="Times New Roman" w:hAnsi="Times New Roman"/>
          <w:sz w:val="26"/>
          <w:szCs w:val="26"/>
        </w:rPr>
        <w:t>__»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___2019 г.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8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1.2019 №46-п, 27.02.2019 №80-п, 14.03.2019 №9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, муниципальной программы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 601-п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186,4», «300» заменить соответственно цифрами «1258,4», «37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1 цифры «659,4», «285,9» заменить соответственно цифрами «587,4», «213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3-20T08:19:00Z</cp:lastPrinted>
  <dcterms:modified xsi:type="dcterms:W3CDTF">2019-03-20T08:14:00Z</dcterms:modified>
  <cp:revision>69</cp:revision>
  <dc:subject/>
  <dc:title/>
</cp:coreProperties>
</file>