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20 »  03     2019г.                                                                                        № 111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2001 – 1992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2019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1 – 1992 годов рождения на военную службу в апреле – июле 2019 года» от 15.03. 2019  г. № 15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разовательного учреждения «Сорская основная общеобразовательная школа № 2 имени Толстихиной Юлии Николаевны» Князевой Ирине Викторовне, выделить помещение для проведения призывной комиссии  1 апреля 2019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19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апреля 2019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Пугаеву Дмитрию Анатолье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1 апреля 2019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/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18:00Z</dcterms:created>
  <dc:creator>ВУС</dc:creator>
  <dc:description/>
  <dc:language>en-US</dc:language>
  <cp:lastModifiedBy>Анна</cp:lastModifiedBy>
  <cp:lastPrinted>2018-03-23T08:16:00Z</cp:lastPrinted>
  <dcterms:modified xsi:type="dcterms:W3CDTF">2019-03-25T02:18:00Z</dcterms:modified>
  <cp:revision>3</cp:revision>
  <dc:subject/>
  <dc:title/>
</cp:coreProperties>
</file>