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2771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.3pt" to="467.95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6479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6.9pt;mso-wrap-distance-left:9.05pt;mso-wrap-distance-right:9.05pt;mso-wrap-distance-top:0pt;mso-wrap-distance-bottom:0pt;margin-top:1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514600" cy="722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.05pt;mso-wrap-distance-right:9.05pt;mso-wrap-distance-top:0pt;mso-wrap-distance-bottom:0pt;margin-top:12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13__»__05_2019                                                                              №__11__-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</w:r>
      <w:r>
        <w:rPr>
          <w:sz w:val="26"/>
        </w:rPr>
        <w:t>О продлении особого противопожарного режи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sz w:val="26"/>
        </w:rPr>
        <w:t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на основании Постановления Правительства Республики Хакасия от 08.05.2019 года № 208-п  «О внесении изменений в пункт 1 постановления Правительства Республики Хакасия №93 от 25.03.2019 года «Об установлении особого противопожарного режима на территории Республики Хакасия», руководствуясь ст. 27 Устава муниципального образования город Сорск, в связи с сохранением повышенной пожарной опасности на территории Республики Хакасии,  в целях обеспечения пожарной безопасности на территории муниципального образования город Сорск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1.Продлить действие особого противопожарного режима  до 25 мая 2019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2.Данное постановление опубликовать в средствах массовой информации и разместить на сайте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3.Контроль за исполнением распоряжения возложить на первого заместителя главы города  Соколова В.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0:00Z</dcterms:created>
  <dc:creator>МО</dc:creator>
  <dc:description/>
  <cp:keywords/>
  <dc:language>en-US</dc:language>
  <cp:lastModifiedBy>МО</cp:lastModifiedBy>
  <dcterms:modified xsi:type="dcterms:W3CDTF">2019-05-27T04:41:00Z</dcterms:modified>
  <cp:revision>3</cp:revision>
  <dc:subject/>
  <dc:title/>
</cp:coreProperties>
</file>