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ind w:firstLine="37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375"/>
        <w:rPr>
          <w:sz w:val="26"/>
          <w:szCs w:val="26"/>
        </w:rPr>
      </w:pPr>
      <w:r>
        <w:rPr>
          <w:sz w:val="26"/>
          <w:szCs w:val="26"/>
        </w:rPr>
        <w:t xml:space="preserve">« 14 »     01       2019                                                                               №   12-п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Обеспечение общественного 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рядка и противодействия преступности на 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ритории городского округа (2017-2019 годы)»,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администрации 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города  Сорска от 28.09.2016 № 610-п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о ст. 179 Бюджетного кодекса Российской Федерации, ст.50, ст.51 Федерального закона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постановлением администрации города Сорска  от 30.08.2013 № 449-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   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ind w:firstLine="284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1.Внести изменения в муниципальную программу «Обеспечение общественного порядка и противодействия преступности на территории городского округа (2017-2019 годы)», утвержденную постановлением администрации города Сорска от 28.09.2016 № 610-п (далее- Программа).</w:t>
      </w:r>
    </w:p>
    <w:p>
      <w:pPr>
        <w:pStyle w:val="Style19"/>
        <w:spacing w:before="0" w:after="0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      </w:t>
      </w:r>
      <w:r>
        <w:rPr>
          <w:color w:val="000000"/>
          <w:sz w:val="26"/>
          <w:szCs w:val="26"/>
          <w:shd w:fill="FFFFFF" w:val="clear"/>
        </w:rPr>
        <w:t>2. В разделе 4 Программы:</w:t>
      </w:r>
    </w:p>
    <w:p>
      <w:pPr>
        <w:pStyle w:val="Style19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      </w:t>
      </w:r>
      <w:r>
        <w:rPr>
          <w:color w:val="000000"/>
          <w:sz w:val="26"/>
          <w:szCs w:val="26"/>
          <w:shd w:fill="FFFFFF" w:val="clear"/>
        </w:rPr>
        <w:t>2.1. В столбце «2018год» пункта 3.2 таблицы цифру «80,0» изменить на цифру «0»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2.2. В позиции «Итого» в столбце «2018 год» цифру «274,0» изменить на цифру «194,0»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Контроль за исполнением данного постановления возложить на заместителя главы города Сорска по социальным вопросам Нестерову М.А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Глава города  Сорска                                                                   В.Ф.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eastAsia="Times New Roman" w:cs="Times New Roman"/>
      <w:sz w:val="24"/>
      <w:szCs w:val="24"/>
      <w:u w:val="single"/>
      <w:lang w:val="en-US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9:30:00Z</dcterms:created>
  <dc:creator>Культура</dc:creator>
  <dc:description/>
  <cp:keywords/>
  <dc:language>en-US</dc:language>
  <cp:lastModifiedBy>Анна</cp:lastModifiedBy>
  <cp:lastPrinted>2019-01-11T16:50:00Z</cp:lastPrinted>
  <dcterms:modified xsi:type="dcterms:W3CDTF">2019-01-18T06:46:00Z</dcterms:modified>
  <cp:revision>11</cp:revision>
  <dc:subject/>
  <dc:title/>
</cp:coreProperties>
</file>