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4. 2019                                                                              №  133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28. 03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Предоставить Епишину Николаю Эдуардовичу разрешение на отклонение от предельных параметров разрешенного строительства на земельном участке площадью 948 кв.м., с кадастровым номером 19:10:020105:566, разрешенное использование: «для ведения садово-огороднических работ», расположенном  по адресу: Республика Хакасия, городской округ город Сорск, г. Сорск, территория СНТ Крутая горка, улица Первая, з/у № 1, в части уменьшения минимальных отступов от границ земельного участка: с северной стороны земельного участка до 2,25 метра, с южной до 0,6 метр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И. о. главы  города Сорска                                                    В. Ю. Сокол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8-01-16T14:44:00Z</cp:lastPrinted>
  <dcterms:modified xsi:type="dcterms:W3CDTF">2019-04-08T06:02:00Z</dcterms:modified>
  <cp:revision>53</cp:revision>
  <dc:subject/>
  <dc:title/>
</cp:coreProperties>
</file>