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4. 2019                                                                               № 134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разрешения на отклон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предельных параметров разрешенн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роительства на земельном участк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заключения о результатах публичных слушаний от 28. 03. 2019 года,</w:t>
      </w:r>
      <w:r>
        <w:rPr/>
        <w:t xml:space="preserve"> </w:t>
      </w:r>
      <w:r>
        <w:rPr>
          <w:sz w:val="26"/>
        </w:rPr>
        <w:t xml:space="preserve">руководствуясь  ст. 5.1, 38, 40  Градостроительного кодекса Российской Федерации, Правилами землепользования и застройки городского округа город Сорск  </w:t>
      </w:r>
      <w:r>
        <w:rPr>
          <w:sz w:val="26"/>
          <w:szCs w:val="26"/>
        </w:rPr>
        <w:t xml:space="preserve">утвержденным  решением Совета депутатов города Сорска от 20. 12. 2011 г.  № 642, в редакции  от 27.02. 2017  № 687 (с последующими изменениями), </w:t>
      </w:r>
      <w:r>
        <w:rPr>
          <w:sz w:val="26"/>
        </w:rPr>
        <w:t xml:space="preserve"> ст. 27 Устава муниципального  образования город Сорск,</w:t>
      </w:r>
      <w:r>
        <w:rPr>
          <w:sz w:val="26"/>
          <w:szCs w:val="26"/>
        </w:rPr>
        <w:t xml:space="preserve">  администрация  города  Сорска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Предоставить Клеукиной Наталье Кимовне разрешение на отклонение от предельных параметров разрешенного строительства на земельном участке площадью 747 кв.м. с кадастровым номером 19:10:020105:562, разрешенное использование: «для ведения садово-огороднических работ», расположенного  по адресу: Республика Хакасия, городской округ город Сорск, г. Сорск, территория СНТ Крутая горка, улица Первая, з/у № 7, в части уменьшения минимальных отступов от границ земельного участка: с западной стороны земельного участка до 1,98 метра, с южной до 3,2 метра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в газете "Сорский молибден"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И. о. главы  города Сорска                                                    В. Ю. Соколов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99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Анна</cp:lastModifiedBy>
  <cp:lastPrinted>2018-01-16T14:44:00Z</cp:lastPrinted>
  <dcterms:modified xsi:type="dcterms:W3CDTF">2019-04-08T06:03:00Z</dcterms:modified>
  <cp:revision>53</cp:revision>
  <dc:subject/>
  <dc:title/>
</cp:coreProperties>
</file>