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02 » апреля 2019 г.                                                                                       №136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19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4.01.2019 г. № 2/19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19 года норматив стоимости 1 квадратного метра общей площади жилого помещения в городе Сорске для обеспечения жильем молодых семей, в размере 109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>И.о. Главы города Сорска                                                                  В.Ю.Сокол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уководителя УКМС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Р. Бакаева  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 Нестеровой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Экономист Культура</cp:lastModifiedBy>
  <cp:lastPrinted>2019-04-02T14:39:00Z</cp:lastPrinted>
  <dcterms:modified xsi:type="dcterms:W3CDTF">2019-04-04T01:34:00Z</dcterms:modified>
  <cp:revision>18</cp:revision>
  <dc:subject/>
  <dc:title/>
</cp:coreProperties>
</file>