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02.04. 2019 г.                                                                 №  137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Об утверждении схемы  раз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стационарных торговых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09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экономразвития Республики Хакасии  от 10.09.2018  № 050-71-п "Об утверждении Порядка разработки схем размещения нестационарных торговых объектов на территориях Республики Хакасия", руководствуясь Уставом муниципального образования город Сорск, администрация города Сорск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Утвердить схему размещения нестационарных торговых объектов на территории  муниципального образования город Сорск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Постановление администрации города Сорска от 01.11.2013 года №604-п «Об утверждении  схемы размещения нестационарных торговых объектов на территории муниципального образования город Сорск» считать утратившим си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Настоящее  постановление опубликовать в С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И.о.главы  города Сорска                                                               В.Ю.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7-п    02.04.2019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 01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4"/>
        <w:gridCol w:w="3130"/>
        <w:gridCol w:w="2557"/>
        <w:gridCol w:w="1882"/>
        <w:gridCol w:w="2467"/>
        <w:gridCol w:w="246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нестационарного торгового объек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и адре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 размещ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и места размещения торгового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дополнительная информац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50 лет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ул. 50 лет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ул. 50 лет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34-36 по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дома №52 по ул. 50 лет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кое мяс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район ул.Кирова,30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23-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товар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ул. Кирова№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Сорск, в  50 м. севернее здания ГБД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РЭО ГА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Сорск, в районе дома №52 по ул. 50 лет Октябр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- овощ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>
          <w:trHeight w:val="8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в районе дома ул. Кирова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фу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24 по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25 по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50 лет Октября, 7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кафетер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 5 по ул. Горько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Геологов, 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т. Ербинская, район ул. Боградская, 3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Кирова, 3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маг. «Радуга» по ул. Кирова, 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, овощ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,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лка, спорт, туризм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, обув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товар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жутер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стройхим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для животных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минирынок, ул. Кирова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обув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-видео това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етическая продукц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в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, кофе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това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деж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в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для дома,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я хим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ыт. техник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минирынок, ул. Киро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рский подхоз, район  дома по ул. Центральная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рский подхоз, район дома по  ул. Центральная,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рский подхоз, район деревоперерабатывающего цех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Кирова, 2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50 лет Октября,7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50 лет Октября, 7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DF2453472B08B4A535F517B74EC8BBA6D07786E27C2DA0C7757A123BL33AI" TargetMode="External"/><Relationship Id="rId4" Type="http://schemas.openxmlformats.org/officeDocument/2006/relationships/hyperlink" Target="consultantplus://offline/ref=16DF2453472B08B4A535EB1AA12297BEAFDB2188E7782FF59B2A214F6C33E6155EFD6F2F4795223E1F8E91LE3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6:00Z</dcterms:created>
  <dc:creator>Ауструмс</dc:creator>
  <dc:description/>
  <cp:keywords/>
  <dc:language>en-US</dc:language>
  <cp:lastModifiedBy>Ольга П. Ауструмс</cp:lastModifiedBy>
  <cp:lastPrinted>2019-04-01T09:23:00Z</cp:lastPrinted>
  <dcterms:modified xsi:type="dcterms:W3CDTF">2019-04-04T04:54:00Z</dcterms:modified>
  <cp:revision>31</cp:revision>
  <dc:subject/>
  <dc:title/>
</cp:coreProperties>
</file>