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>___2019 г  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141</w:t>
      </w:r>
      <w:r>
        <w:rPr>
          <w:rFonts w:cs="Times New Roman" w:ascii="Times New Roman" w:hAnsi="Times New Roman"/>
          <w:sz w:val="26"/>
          <w:szCs w:val="26"/>
        </w:rPr>
        <w:t>_ - п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перспективу до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а», утвержденную постановлением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29.10.2012 г №589-п 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26.02.2013 г. № 100-п,  27.06.2013  № 333-п,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.07.2013 № 359-п, 15.10.2013 г. № 565-п, 24.10.2013 № 588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2.12.2013 № 569-п, 23.06.2014 № 260-п,  01.09.2014 № 36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09.2014 № 424-п, 10.11.2014 г. № 500-п, 31.12.2014 № 59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08.2015 № 451-п, 10.12.2015, № 829-п;15.04.2016 № 265-п,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08.07.2016 № 458-п, 21.10.2016 № 661-п, 27.02.2017 № 71-п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19.05.2017 № 197-п, 19.09.2017 г. № 369-п, 26.02.2018г №77-п,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.08.2018 №370-п, 22.01.2019 №34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постановлением администрации города Сорска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и источники финансирования» цифры «172467,37», «44564,50» заменить соответственно цифрами «172117,37», «44214,50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подразделе 4.1. «Способы финансового обеспечения» раздела 4 «Обоснование ресурсного обеспечения» цифры «172467,37», «44564,50» заменить соответственно цифрами «172117,37», «44214,50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в) Таблицу </w:t>
      </w:r>
      <w:r>
        <w:rPr>
          <w:rFonts w:cs="Times New Roman" w:ascii="Times New Roman" w:hAnsi="Times New Roman"/>
          <w:sz w:val="26"/>
          <w:szCs w:val="24"/>
        </w:rPr>
        <w:t>«Ресурсное обеспечение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изложить в новой редакции согласно приложению 1 к настоящему постановлению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первого заместителя главы города Сорск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8280" w:leader="none"/>
        </w:tabs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.о. главы города Сорска                                                                   В. Ю. Соколов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12:00Z</dcterms:created>
  <dc:creator>User</dc:creator>
  <dc:description/>
  <cp:keywords/>
  <dc:language>en-US</dc:language>
  <cp:lastModifiedBy>Богданова</cp:lastModifiedBy>
  <cp:lastPrinted>2019-04-03T14:39:00Z</cp:lastPrinted>
  <dcterms:modified xsi:type="dcterms:W3CDTF">2019-04-04T08:16:00Z</dcterms:modified>
  <cp:revision>35</cp:revision>
  <dc:subject/>
  <dc:title> </dc:title>
</cp:coreProperties>
</file>